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Kart 3D Release 5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 In this wonderful (?) TI-85 game, you try to s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self inside a track (with the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s long as possible. 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, a title screen appears.  Pres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to select a speed and begin the game.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slowest, and F5 is the fastest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 points for starting at fast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: 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: 96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:      Now has fille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: 104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:      Fixed small displa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mized co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: 10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:      Fixed name ent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mize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: 102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:      Now can use EXIT or ENTER to exit after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longer corrupts grap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l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: 102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0:      Difference in speeds is now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 no longer changes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: 97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0/Rigel:Converted to Rig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: 9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Davidson (ariwsi@rocketmail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