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-Man 98 - The utlimate (?) Pac-Man for Rig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e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tartup screen, press any key to begin the gam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4 key, it runs in easy mode.  Pressing any other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t the normal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game, you move around with the arrow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XIT] to quit and [MORE] to save the game and exit.  The [2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an be used to turn the autopilot on and off.  When it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you continue moving until you hit something, and can tur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When it is off, you only move for a short dista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 arrow key, and cannot turn while you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game i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small pill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ting a large pill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ting a ghost          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of level lives bonus 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nus for hard mode        5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ctory bonus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possible score      11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7 Version 81 (7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27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ro screen completely redone (saved 5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 (21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siz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2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hosts now slide to opposite side of screen when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3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message if memo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reases contrast one level when g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4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serious bug (I hop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5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time the bug is really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6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cod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7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4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8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improved again (I think I finally go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sibility for tricking the game into giving extra poi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9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"intelligence"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0 (22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intelligence fixed (game is much harde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Beta 11 (23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ist leve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ree new leve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my starting position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ow have 9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redundant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r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1.0 (24-August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score added to score t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0 (2-Septembe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Usga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185 bytes (176 relo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some of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1 (3-Septembe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supports exter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5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2.2 (4-Septembe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4091 bytes (180 relo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3.0 (13-Septembe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ved some variables into text memory (saved 55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enemy control code (saved 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miscellaneous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m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949 bytes (110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4.0 (23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 level support was removed!  It made the m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, may have caused crashes.  No l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ave-g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886 bytes (102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0 (29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generates brick images when the game is r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them in the program (saved 222 by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high score display code (saved 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: 3650 bytes (103 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1 (8-Octo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40 bytes (10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5.2 (9-Octo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trivi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15 bytes (103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needs only 384 bytes external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1 (6-Nov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*really* runs with 384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6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-Man 98 Version 6.2 (13-Nov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w uses no external memory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ed to R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ze : 3523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