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8 - The utlimate (?) Pac-Man for Pha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hat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126 bytes of free memory (in addition to the str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rtup screen, press any key to begin the ga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4 key, it runs in easy mode.  Pressing any othe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t the normal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game, you move around with the 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XIT] to quit and [MORE] to save the game and exit.  The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an be used to turn the autopilot on and off.  When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you continue moving until you hit something, and can 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When it is off, you only move for a short dista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 arrow key, and cannot turn while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game i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small pill          1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large pill          5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ghost          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level lives bonus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nus for hard mode        5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bonus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possible score      11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7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 screen completely redone (saved 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1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hosts now slide to opposite side of screen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message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s contrast one level when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erious bug (I ho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 the bug is real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cod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 again (I think I finally go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ility for tricking the game into giving extra poi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"intelligence"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2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intelligence fixed (game is much hard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3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ist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ree new lev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starting posi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ow have 9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redundan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d 24-Augus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core added to score tabl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