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A L A X I A N     -     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ian is a small shoot-em-up game for the TI-85 calculator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need a TI-85 (of course!), PhatOS 1.0 or higher, and a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your calculator.  You need to either have your own graph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t from the computer or get it from someone else'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in this game is simple.  You have a small ship and y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evil aliens without getting destroyed yourself.  You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firing dispruptor blasts at them.  You can attempt t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ath by moving out of the path of the enemy's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SCREE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Star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Re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/ CLEAR   Leave this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Move your ship (never would have gu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Shoot the ali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End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Exit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Save the gam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Pause or un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eeulple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  05-Oct-97  3069 bytes  First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  06-Oct-97  2848 bytes  Fixed enemy positio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get high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contrast restor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mized enemy code to save 1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  06-Oct-97  3068 bytes  Subtracts points when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sses parti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07-Oct-97  3556 bytes  Bosses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ne leve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s away points when enemies sw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three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08-Oct-97  3699 bytes  Added three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 new enem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mized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enemy sw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09-Oct-97  3688 bytes  Fixed enemy swooping (really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mized ene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leve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12-Oct-97  2501 bytes  Converted to Phat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