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A R T A R U S  -  Universe for Orzunoid with Graysca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8-1999 by Patrick David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 - Released January 6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tarus is a "universe file" which provides extra levels for Orzu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verse file greatly enhances Orzunoid but adding featur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!  You need to have at least version 6.0 of Orzunoid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should use at least version 6.2 of Orzunoid be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ious bugs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I-85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zunoid, version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ound 1400 bytes of memory to store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K more memory for a screen buffer when ru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ying this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this universe, just run the string "Tartarus" on a TI-8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6.0 or above.  Orzunoid will load automatically.  Gamepla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is essentially the same as in the built-in levels. 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, it's a good idea to carefully adjust the contrast, since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ppear correctly if it isn't set right.  If you save th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tore it by running either "Tartarus" or "Orzuno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 luezma@netscap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:     http://www.calweb.com/~kwdavids/patric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rus 1.0 (6-January-1999) - 135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s grayscale support with custom graysca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6 leve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