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 Z L A S E R  1 . 2   -  Laser Universe for Orzuno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zLaser is a Orzunoid universe in which you can get laser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consists of 16 randomly genera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-85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gard operating system, version 1.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zunoid, version 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this universe, just run the string "OrzLaser".  The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he lasers.  The first time you collect one on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9 shots.  Every time after that, you get 20 shots.  You can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2nd].  This is the same key that releases a caught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-thru does not affect lasers.  If it did, the game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sy!  Also, you cannot get bonuses when you vaporize b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s, and only get one point for each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 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    http://www.calweb.com/~kwdavids/patrick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