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E G A B L O X  1 . 1  -  Universe for Orzuno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zLaser is an Orzunoid universe which features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super-guard" and large blocks.  It consists of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-85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gard operating system, version 1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zunoid, version 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i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this universe, just run the string "MegaBlox".  The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the extra bonsuses.  Whenever one is collected, a "gu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at can absorb three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eeulple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   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