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FORMe 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a UNIFORM Random Variable X on an interval [L, R], the Program shows 1. the height F(X) of the probability density function graph, 2. the mean or expected value E(X), 3. the variance and standard deviation,  4. P(X &lt; B), P(X &gt;A), P(A&lt; X &lt; B), and 5. the boundary c for a given probability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52400</wp:posOffset>
            </wp:positionV>
            <wp:extent cx="509587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05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5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ticalc.org/archives/files/authors/109/10933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40:00Z</dcterms:created>
  <dc:creator>Erdeky</dc:creator>
  <dc:description/>
  <dc:language>en-US</dc:language>
  <cp:lastModifiedBy>ERDEKY</cp:lastModifiedBy>
  <dcterms:modified xsi:type="dcterms:W3CDTF">2015-03-27T20:47:00Z</dcterms:modified>
  <cp:revision>5</cp:revision>
  <dc:subject/>
  <dc:title>UNIFORMe     (by Joe Erdeky, erdeky@inbox</dc:title>
</cp:coreProperties>
</file>