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LINES     (by Joe Erdeky,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efficients A, B, C for each line in Ax + By = C form.</w:t>
      </w:r>
    </w:p>
    <w:p>
      <w:pPr>
        <w:pStyle w:val="Normal"/>
        <w:rPr/>
      </w:pPr>
      <w:r>
        <w:rPr/>
        <w:t>Hint:  For the equation x = 5, think  1x + 0y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reen shows exact solution and the intercepts of both lines.</w:t>
      </w:r>
    </w:p>
    <w:p>
      <w:pPr>
        <w:pStyle w:val="Normal"/>
        <w:rPr/>
      </w:pPr>
      <w:r>
        <w:rPr/>
        <w:t>Press ENTER and TRACE to see the graph with decimal solution.</w:t>
      </w:r>
    </w:p>
    <w:p>
      <w:pPr>
        <w:pStyle w:val="Normal"/>
        <w:rPr/>
      </w:pPr>
      <w:r>
        <w:rPr/>
        <w:t>Press the right and left arrow keys to jump from intercept to intercep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065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567055</wp:posOffset>
                </wp:positionV>
                <wp:extent cx="3094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the graph, press [TRACE] then the right, left arrow keys to move from point to poi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 [2ND] QUIT to exit the graph scre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44.6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 the graph, press [TRACE] then the right, left arrow keys to move from point to poi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s [2ND] QUIT to exit the graph scre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s the intersection of two lines and the intercepts of each line.</w:t>
      </w:r>
    </w:p>
    <w:p>
      <w:pPr>
        <w:pStyle w:val="Normal"/>
        <w:rPr/>
      </w:pPr>
      <w:r>
        <w:rPr/>
        <w:t xml:space="preserve">Shows the graph with the intersection and intercepts label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8:50:00Z</dcterms:created>
  <dc:creator>Erdeky</dc:creator>
  <dc:description/>
  <dc:language>en-US</dc:language>
  <cp:lastModifiedBy>ERDEKY</cp:lastModifiedBy>
  <dcterms:modified xsi:type="dcterms:W3CDTF">2015-02-27T22:49:00Z</dcterms:modified>
  <cp:revision>2</cp:revision>
  <dc:subject/>
  <dc:title>TWOLINES     (by Joe Erdeky, erdeky@inbox</dc:title>
</cp:coreProperties>
</file>