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the quadratic function y = Ax^2 + Bx + C and SOLVES the quadratic equation Ax^2 + Bx + C = 0. </w:t>
      </w:r>
    </w:p>
    <w:p>
      <w:pPr>
        <w:pStyle w:val="Normal"/>
        <w:rPr/>
      </w:pPr>
      <w:r>
        <w:rPr/>
        <w:t>1. The solutions display in SIMPLIFIED radical form, and in decimal form,</w:t>
      </w:r>
    </w:p>
    <w:p>
      <w:pPr>
        <w:pStyle w:val="Normal"/>
        <w:rPr/>
      </w:pPr>
      <w:r>
        <w:rPr/>
        <w:t xml:space="preserve">2. The graph shows the intercepts and vertex allowing you to move from point to point using the right and left arrow keys, </w:t>
      </w:r>
    </w:p>
    <w:p>
      <w:pPr>
        <w:pStyle w:val="Normal"/>
        <w:rPr/>
      </w:pPr>
      <w:r>
        <w:rPr/>
        <w:t xml:space="preserve">3. The vertex (h, k) is given allowing you to create the form y = A(x – h)^2 + k. </w:t>
      </w:r>
    </w:p>
    <w:p>
      <w:pPr>
        <w:pStyle w:val="Normal"/>
        <w:rPr/>
      </w:pPr>
      <w:r>
        <w:rPr/>
        <w:t xml:space="preserve">4.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n.wikipedia.org/wiki/Quadratic_equation" \l "Discrimina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iscriminant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stylespan"/>
        </w:rPr>
        <w:t>, Disc, and the</w:t>
      </w:r>
      <w:r>
        <w:rPr/>
        <w:t xml:space="preserve"> focus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Special thanks to Jonathan Eastep who wrote the code for the Quadratic Equation Solver screen for the TI 83. I transformed it to display on the 84 C. 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 However, the      TI 84 C screens will be simil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53340</wp:posOffset>
            </wp:positionV>
            <wp:extent cx="5478145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note: The program QUADRAT changes the graph screen in order to display the pretty print solution and the graphs. </w:t>
      </w:r>
    </w:p>
    <w:p>
      <w:pPr>
        <w:pStyle w:val="Normal"/>
        <w:rPr/>
      </w:pPr>
      <w:r>
        <w:rPr/>
        <w:t>To return the screen to standard, exit the program using menu item 6:QUIT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05:00Z</dcterms:created>
  <dc:creator>Erdeky</dc:creator>
  <dc:description/>
  <dc:language>en-US</dc:language>
  <cp:lastModifiedBy>ERDEKY</cp:lastModifiedBy>
  <dcterms:modified xsi:type="dcterms:W3CDTF">2015-04-12T16:45:00Z</dcterms:modified>
  <cp:revision>9</cp:revision>
  <dc:subject/>
  <dc:title>QUADRATe     (by Joe Erdeky, erdeky@inbox</dc:title>
</cp:coreProperties>
</file>