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T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rogram finds the PROFIT FUNCTION P = AX + C and its graph. You enter the Revenue function R = pX and the Cost function C = MX + B and given are profit function and the BREAK-EVEN quantity. Use TRACE and the arrow keys to move around the graph of the three functions. In TABLE you may enter various quantities X and see resulting revenue Y1, cost Y2, and profit Y3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693420</wp:posOffset>
                </wp:positionV>
                <wp:extent cx="228600" cy="4572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54.6pt" to="210.5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815340</wp:posOffset>
                </wp:positionV>
                <wp:extent cx="800100" cy="571500"/>
                <wp:effectExtent l="3175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4.2pt" to="309.55pt,109.1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765" cy="106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8875</wp:posOffset>
                </wp:positionH>
                <wp:positionV relativeFrom="paragraph">
                  <wp:posOffset>141605</wp:posOffset>
                </wp:positionV>
                <wp:extent cx="11518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1 CL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1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 1 CL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380490" cy="64897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evenue, bl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st, 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t, blac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08.7pt;height:51.1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evenue, blu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st, 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fit, blac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38:00Z</dcterms:created>
  <dc:creator>Erdeky</dc:creator>
  <dc:description/>
  <dc:language>en-US</dc:language>
  <cp:lastModifiedBy>ERDEKY</cp:lastModifiedBy>
  <dcterms:modified xsi:type="dcterms:W3CDTF">2015-03-15T17:39:00Z</dcterms:modified>
  <cp:revision>5</cp:revision>
  <dc:subject/>
  <dc:title>LINE    (by Joe Erdeky, erdeky@inbox</dc:title>
</cp:coreProperties>
</file>