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OISSONe    (by Joe Erdeky, </w:t>
      </w:r>
      <w:hyperlink r:id="rId2">
        <w:r>
          <w:rPr>
            <w:rStyle w:val="InternetLink"/>
          </w:rPr>
          <w:t>erdeky@inbox.co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iven a POISSON Random Variable X with mean or average a, the Program shows 1. the standard deviation and variance, 2. the histogram of the distribution, 3. the probability of 0,1,2,3, … occurrences (in the lists), and 4. P(X = A), P(X &lt;= A), P(X &gt;= A), P(A &lt;= X &lt;= B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955" cy="80137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Because of a disability, ALS, I did not update the TI 84 screens below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However, the TI 84 C screens will be similar.</w:t>
      </w:r>
    </w:p>
    <w:p>
      <w:pPr>
        <w:pStyle w:val="Normal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35890</wp:posOffset>
            </wp:positionV>
            <wp:extent cx="5480050" cy="8572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135890</wp:posOffset>
                </wp:positionV>
                <wp:extent cx="57150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TAT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0.7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STAT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ther programs by this author are at </w:t>
      </w:r>
    </w:p>
    <w:p>
      <w:pPr>
        <w:pStyle w:val="Normal"/>
        <w:rPr/>
      </w:pPr>
      <w:hyperlink r:id="rId5">
        <w:r>
          <w:rPr>
            <w:rStyle w:val="InternetLink"/>
          </w:rPr>
          <w:t>http://www.ticalc.org/archives/files/authors/109/10933.html</w:t>
        </w:r>
      </w:hyperlink>
    </w:p>
    <w:p>
      <w:pPr>
        <w:pStyle w:val="Normal"/>
        <w:rPr>
          <w:sz w:val="20"/>
          <w:szCs w:val="20"/>
        </w:rPr>
      </w:pPr>
      <w:r>
        <w:rPr/>
        <w:t>---------------------------------------------------------------------------------------------------------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deky@inbox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ticalc.org/archives/files/authors/109/10933.htm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21:11:00Z</dcterms:created>
  <dc:creator>Erdeky</dc:creator>
  <dc:description/>
  <dc:language>en-US</dc:language>
  <cp:lastModifiedBy>ERDEKY</cp:lastModifiedBy>
  <dcterms:modified xsi:type="dcterms:W3CDTF">2015-03-15T16:49:00Z</dcterms:modified>
  <cp:revision>6</cp:revision>
  <dc:subject/>
  <dc:title>POISSONe    (by Joe Erdeky, erdeky@inbox</dc:title>
</cp:coreProperties>
</file>