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COMBe 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number of PERMUTATIONS and COMBINATIONS of n objects taken r at a time. Also given is 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ecause of a disability, ALS, I did not update the TI 84 screen below.</w:t>
      </w:r>
    </w:p>
    <w:p>
      <w:pPr>
        <w:pStyle w:val="Normal"/>
        <w:rPr/>
      </w:pPr>
      <w:r>
        <w:rPr>
          <w:i/>
          <w:iCs/>
        </w:rPr>
        <w:t xml:space="preserve">However, the TI 84 C screen will be simila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891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3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calc.org/archives/files/authors/109/1093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7:07:00Z</dcterms:created>
  <dc:creator>Erdeky</dc:creator>
  <dc:description/>
  <dc:language>en-US</dc:language>
  <cp:lastModifiedBy>ERDEKY</cp:lastModifiedBy>
  <dcterms:modified xsi:type="dcterms:W3CDTF">2015-02-22T21:15:00Z</dcterms:modified>
  <cp:revision>4</cp:revision>
  <dc:subject/>
  <dc:title>PERMCOMBe     (by Joe Erdeky, erdeky@inbox</dc:title>
</cp:coreProperties>
</file>