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DS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finds 1. The ODDS against, and in favor, of an event with a known probability of happening, and 2. The PROBABILITY of, and not, happening when given the odds against the event or the odds in favor of the event 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 When you see odds at a race track, such as 20 to 1, they are the odds against the horse winning.</w:t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/>
      </w:pPr>
      <w:r>
        <w:rPr/>
        <w:drawing>
          <wp:inline distT="0" distB="0" distL="0" distR="0">
            <wp:extent cx="548068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52:00Z</dcterms:created>
  <dc:creator>Erdeky</dc:creator>
  <dc:description/>
  <dc:language>en-US</dc:language>
  <cp:lastModifiedBy>ERDEKY</cp:lastModifiedBy>
  <dcterms:modified xsi:type="dcterms:W3CDTF">2015-03-08T19:44:00Z</dcterms:modified>
  <cp:revision>2</cp:revision>
  <dc:subject/>
  <dc:title>ODDSe     (by Joe Erdeky, erdeky@inbox</dc:title>
</cp:coreProperties>
</file>