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   (by Joe Erdeky, erdeky@inbox.com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Program GRAPHS your line and gives its slope, x-intercept, y-intercept, and equation in standard form from any of these given facts: 1. Two points, 2. Point-slope, 3. Thru a point, parallel to a given line, 4. Thru a point, perpendicular to a given line, 5. Slope and y-intercept, 6. Standard form, 7. The line is vertical thru a given point, 8. Its intercept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However, the TI 84 C screens will be simila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48322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7620</wp:posOffset>
                </wp:positionH>
                <wp:positionV relativeFrom="paragraph">
                  <wp:posOffset>297180</wp:posOffset>
                </wp:positionV>
                <wp:extent cx="2171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ress [2ND] QUIT at the graph scre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ss [TRACE] and the right,left keys to move from point to poi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23.4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ress [2ND] QUIT at the graph screen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ess [TRACE] and the right,left keys to move from point to 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f you enter anything incorrectly, press [ON] 1 [ENTER] to star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rogram LINE uses part of a program written by Ameer Alwardi to create the pretty print of Ax + By = C seen on the bottom of screen thre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24:00Z</dcterms:created>
  <dc:creator>Erdeky</dc:creator>
  <dc:description/>
  <dc:language>en-US</dc:language>
  <cp:lastModifiedBy>ERDEKY</cp:lastModifiedBy>
  <dcterms:modified xsi:type="dcterms:W3CDTF">2015-02-20T19:21:00Z</dcterms:modified>
  <cp:revision>7</cp:revision>
  <dc:subject/>
  <dc:title>LINE    (by Joe Erdeky, erdeky@inbox</dc:title>
</cp:coreProperties>
</file>