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7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SLOPE m of a line given two points on the line. Included are horizontal and vertical lines. </w:t>
      </w:r>
      <w:r>
        <w:rPr/>
        <w:t>==================================================================================================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</w:t>
      </w:r>
      <w:r>
        <w:rPr>
          <w:rFonts w:cs="Arial Black" w:ascii="Arial Black" w:hAnsi="Arial Black"/>
          <w:sz w:val="20"/>
          <w:szCs w:val="20"/>
        </w:rPr>
        <w:t>2                                              ENTER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3                                        ENTER                                         ENTER</w:t>
      </w:r>
      <w:r>
        <w:rPr>
          <w:rFonts w:cs="Arial Black" w:ascii="Arial Black" w:hAnsi="Arial Black"/>
          <w:sz w:val="18"/>
          <w:szCs w:val="1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3555" cy="880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ue slope </w:t>
      </w:r>
      <w:r>
        <w:rPr>
          <w:i/>
        </w:rPr>
        <w:t>(using the same scale on each axis)</w:t>
      </w:r>
      <w:r>
        <w:rPr/>
        <w:t xml:space="preserve"> of lines for selected values of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35890</wp:posOffset>
                </wp:positionV>
                <wp:extent cx="6081395" cy="2875915"/>
                <wp:effectExtent l="1270" t="2540" r="3175" b="1085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876040"/>
                          <a:chOff x="0" y="0"/>
                          <a:chExt cx="6081480" cy="2876040"/>
                        </a:xfrm>
                      </wpg:grpSpPr>
                      <wps:wsp>
                        <wps:cNvSpPr txBox="1"/>
                        <wps:spPr>
                          <a:xfrm>
                            <a:off x="2318400" y="294480"/>
                            <a:ext cx="638280" cy="22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m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m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160" y="456480"/>
                            <a:ext cx="278136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1500480"/>
                            <a:ext cx="277056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88360"/>
                            <a:ext cx="28771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120" y="9360"/>
                            <a:ext cx="1246680" cy="224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m =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397440"/>
                            <a:ext cx="2867040" cy="24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0"/>
                            <a:ext cx="1670040" cy="28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760" y="19080"/>
                            <a:ext cx="547200" cy="28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3480" y="765720"/>
                            <a:ext cx="2409840" cy="21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0.7pt;width:478.8pt;height:226.4pt" coordorigin="173,214" coordsize="9576,4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4;top:677;width:1004;height:3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m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m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,933" to="4754,4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,2577" to="4771,4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,3502" to="4703,4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8;top:228;width:1962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m =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5,840" to="9749,4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214" to="8209,4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3,244" to="6684,4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5,1420" to="9689,4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0</wp:posOffset>
                </wp:positionH>
                <wp:positionV relativeFrom="paragraph">
                  <wp:posOffset>112395</wp:posOffset>
                </wp:positionV>
                <wp:extent cx="3248025" cy="35909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82.75pt;mso-wrap-distance-left:9.05pt;mso-wrap-distance-right:9.05pt;mso-wrap-distance-top:0pt;mso-wrap-distance-bottom:0pt;margin-top:8.8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  <w:gridCol w:w="648"/>
                        <w:gridCol w:w="648"/>
                        <w:gridCol w:w="648"/>
                        <w:gridCol w:w="64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12395</wp:posOffset>
                </wp:positionV>
                <wp:extent cx="3248025" cy="35909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82.75pt;mso-wrap-distance-left:9.05pt;mso-wrap-distance-right:9.05pt;mso-wrap-distance-top:0pt;mso-wrap-distance-bottom:0pt;margin-top:8.8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658"/>
                        <w:gridCol w:w="658"/>
                        <w:gridCol w:w="658"/>
                        <w:gridCol w:w="658"/>
                        <w:gridCol w:w="65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ticalc.org/archives/files/authors/109/10933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0:24:00Z</dcterms:created>
  <dc:creator> </dc:creator>
  <dc:description/>
  <dc:language>en-US</dc:language>
  <cp:lastModifiedBy>ERDEKY</cp:lastModifiedBy>
  <cp:lastPrinted>2012-04-14T17:34:00Z</cp:lastPrinted>
  <dcterms:modified xsi:type="dcterms:W3CDTF">2015-03-26T18:36:00Z</dcterms:modified>
  <cp:revision>10</cp:revision>
  <dc:subject/>
  <dc:title>SOLVEITe    (by Joe Erdeky, erdeky@inbox</dc:title>
</cp:coreProperties>
</file>