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3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find 1. The ODDS against an event E happening given the probability E will or will not happen, 2. The ODDS an event E will happen given the probability E will or will not happen, 3. The probability E will not happen given the ODDS against E happening or happening, 4. The probability E will happen given the ODDS against E happening or happening.  </w:t>
      </w: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/>
        <w:t>Remarks: n(E’) is the number of ways E will not happen. n(E) is the number of ways E will happen. a:b is a to b.              See example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 However, the TI 84 C screens will be similar.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>Press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after each screen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</w:t>
      </w:r>
      <w:r>
        <w:rPr>
          <w:rFonts w:cs="Arial Black" w:ascii="Arial Black" w:hAnsi="Arial Black"/>
          <w:sz w:val="20"/>
          <w:szCs w:val="20"/>
        </w:rPr>
        <w:t>2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>3</w:t>
      </w:r>
    </w:p>
    <w:p>
      <w:pPr>
        <w:pStyle w:val="Normal"/>
        <w:rPr/>
      </w:pP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 xml:space="preserve">4           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Example 1.  Consider the experiment of tossing a six sided die and the event E of getting a 2. </w:t>
      </w:r>
    </w:p>
    <w:p>
      <w:pPr>
        <w:pStyle w:val="Normal"/>
        <w:rPr/>
      </w:pPr>
      <w:r>
        <w:rPr/>
        <w:t>The sample space S = {1,2,3,4,5,6}. E’ = {1,3,4,5,6}. E = {2}.  n(E’) = 5. n(E) = 1. odds(E’) = n(E’):n(E) = 5:1.</w:t>
      </w:r>
    </w:p>
    <w:p>
      <w:pPr>
        <w:pStyle w:val="Normal"/>
        <w:rPr/>
      </w:pPr>
      <w:r>
        <w:rPr/>
        <w:t>P(E’) =  n(E’)/n(S) = 5/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2. In a horse race, the odds against one specific horse are given as 30:1. Betting on this horse to win is </w:t>
      </w:r>
    </w:p>
    <w:p>
      <w:pPr>
        <w:pStyle w:val="Normal"/>
        <w:rPr/>
      </w:pPr>
      <w:r>
        <w:rPr/>
        <w:t xml:space="preserve">called a “long shot”, meaning that the probability of winning is small. If E is the event of a win, here the odds(E’) = 30:1, </w:t>
      </w:r>
    </w:p>
    <w:p>
      <w:pPr>
        <w:pStyle w:val="Normal"/>
        <w:rPr/>
      </w:pPr>
      <w:r>
        <w:rPr/>
        <w:t xml:space="preserve">therefore P(E’) = 30/31 or about 97% and P(E) is 1/31 or about 3%.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ticalc.org/archives/files/authors/109/10933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9:02:00Z</dcterms:created>
  <dc:creator> </dc:creator>
  <dc:description/>
  <dc:language>en-US</dc:language>
  <cp:lastModifiedBy>ERDEKY</cp:lastModifiedBy>
  <dcterms:modified xsi:type="dcterms:W3CDTF">2015-03-08T22:34:00Z</dcterms:modified>
  <cp:revision>10</cp:revision>
  <dc:subject/>
  <dc:title>SOLVEITe    (by Joe Erdeky, erdeky@inbox</dc:title>
</cp:coreProperties>
</file>