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DIST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NENTIAL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 EXPONENTIAL Random Variable X with average a on the interval 0 to infinity, the Program gives the 1. expected value or mean E(X), 2. variance VAR(X), </w:t>
      </w:r>
    </w:p>
    <w:p>
      <w:pPr>
        <w:pStyle w:val="Normal"/>
        <w:rPr/>
      </w:pPr>
      <w:r>
        <w:rPr/>
        <w:t xml:space="preserve">3. standard deviation, 4. median, 5. P(X  &lt;= A), P(X  &gt;= A), P(A &lt;= X &lt;= B), and </w:t>
      </w:r>
    </w:p>
    <w:p>
      <w:pPr>
        <w:pStyle w:val="Normal"/>
        <w:rPr/>
      </w:pPr>
      <w:r>
        <w:rPr/>
        <w:t xml:space="preserve">6. graph of the distribution showing the probab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807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ecause of a disability, ALS, I did not update the TI 84 screens below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</wp:posOffset>
            </wp:positionH>
            <wp:positionV relativeFrom="paragraph">
              <wp:posOffset>167640</wp:posOffset>
            </wp:positionV>
            <wp:extent cx="5486400" cy="87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icalc.org/archives/files/authors/109/1093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0:13:00Z</dcterms:created>
  <dc:creator>Erdeky</dc:creator>
  <dc:description/>
  <dc:language>en-US</dc:language>
  <cp:lastModifiedBy>ERDEKY</cp:lastModifiedBy>
  <dcterms:modified xsi:type="dcterms:W3CDTF">2015-03-12T19:53:00Z</dcterms:modified>
  <cp:revision>4</cp:revision>
  <dc:subject/>
  <dc:title>EXPDISTe     (by Joe Erdeky, erdeky@inbox</dc:title>
</cp:coreProperties>
</file>