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INT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Program computes  z and t CONFIDENCE INTERVALS for the mean of a population showing 80%, 90%, 95%, 98%, 99%, and 99.9% confidence along with the MARGIN OF ERROR for each interval. The intervals are also shown on a graph so you can see the difference the confidence level makes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1810385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12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10385" cy="121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12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2880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t the graph screen use the arrow keys to move from poi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4520</wp:posOffset>
                </wp:positionH>
                <wp:positionV relativeFrom="paragraph">
                  <wp:posOffset>708660</wp:posOffset>
                </wp:positionV>
                <wp:extent cx="152400" cy="457200"/>
                <wp:effectExtent l="5080" t="1905" r="120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55.8pt" to="459.55pt,9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828800" cy="1219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28800" cy="1219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1219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6675</wp:posOffset>
                </wp:positionH>
                <wp:positionV relativeFrom="paragraph">
                  <wp:posOffset>43815</wp:posOffset>
                </wp:positionV>
                <wp:extent cx="16090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[2ND] Q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45pt;mso-position-vertical-relative:text;margin-left:4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 [2ND] Q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9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icalc.org/archives/files/authors/109/10933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8:59:00Z</dcterms:created>
  <dc:creator>Erdeky</dc:creator>
  <dc:description/>
  <dc:language>en-US</dc:language>
  <cp:lastModifiedBy>ERDEKY</cp:lastModifiedBy>
  <dcterms:modified xsi:type="dcterms:W3CDTF">2015-03-04T15:59:00Z</dcterms:modified>
  <cp:revision>8</cp:revision>
  <dc:subject/>
  <dc:title>BINOMIAL  (by Joe Erdeky, erdeky@inbox</dc:title>
</cp:coreProperties>
</file>