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CO      (by Joe Erdeky, 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lists the COEFFICIENTS of the Binomial Theorem, that is, the coefficients of the expansion of (a + b)^n for your choice of 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7820</wp:posOffset>
                </wp:positionH>
                <wp:positionV relativeFrom="paragraph">
                  <wp:posOffset>815340</wp:posOffset>
                </wp:positionV>
                <wp:extent cx="342900" cy="68580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64.2pt" to="453.55pt,1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685" cy="1213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1266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2ND 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4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2ND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13:00Z</dcterms:created>
  <dc:creator>Erdeky</dc:creator>
  <dc:description/>
  <dc:language>en-US</dc:language>
  <cp:lastModifiedBy>ERDEKY</cp:lastModifiedBy>
  <dcterms:modified xsi:type="dcterms:W3CDTF">2015-03-11T18:07:00Z</dcterms:modified>
  <cp:revision>4</cp:revision>
  <dc:subject/>
  <dc:title>ALLSET      (by Joe Erdeky, erdeky@inbox</dc:title>
</cp:coreProperties>
</file>