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YES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computes the result of a 2x2 Bayes’ Theorem problem and gives P(A|B), that is, the probability of A given B. You enter P(A), P(B|A), and P(B|A’)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ecause of a disability, ALS, I did not update the TI 84 screens below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0480</wp:posOffset>
            </wp:positionV>
            <wp:extent cx="5486400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30:00Z</dcterms:created>
  <dc:creator>Erdeky</dc:creator>
  <dc:description/>
  <dc:language>en-US</dc:language>
  <cp:lastModifiedBy>ERDEKY</cp:lastModifiedBy>
  <dcterms:modified xsi:type="dcterms:W3CDTF">2015-03-10T17:59:00Z</dcterms:modified>
  <cp:revision>4</cp:revision>
  <dc:subject/>
  <dc:title>BINOMIAL  (by Joe Erdeky, erdeky@inbox</dc:title>
</cp:coreProperties>
</file>