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AMORTSCHe    (by Joe Erdeky, erdeky@inbox.com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is Program makes an AMORTIZATION SCHEDULE after finding the Payment necessary to reduce a loan to 0 given the Loan Amount P, Interest Rate r, Frequency of Payment m, and the Term of the loan t. Also found is the total interest I and the total payments T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Because of a disability, ALS, I did not update the TI 84 screens below. </w:t>
      </w:r>
    </w:p>
    <w:p>
      <w:pPr>
        <w:pStyle w:val="Normal"/>
        <w:rPr>
          <w:sz w:val="28"/>
          <w:szCs w:val="28"/>
        </w:rPr>
      </w:pPr>
      <w:r>
        <w:rPr>
          <w:i/>
          <w:iCs/>
        </w:rPr>
        <w:t>However, the TI 84 C screens will be simil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sz w:val="32"/>
          <w:szCs w:val="32"/>
        </w:rPr>
        <w:drawing>
          <wp:inline distT="0" distB="0" distL="0" distR="0">
            <wp:extent cx="6855460" cy="658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658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2660650</wp:posOffset>
                </wp:positionV>
                <wp:extent cx="1371600" cy="1828800"/>
                <wp:effectExtent l="4445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9.5pt" to="287.95pt,35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56095" cy="4218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at is, after (STAT 1) to look at the schedule, press 2ND QUIT ENTER and do step 3: to return the lists to norma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When doing a 30 year loan paid monthly, first use 1: NOT KNOWN to get the payment R and use 2: KNOWN with k=120 and run the program 3 times to get the 360 rows of the schedule. Just use each new Bal as the value for P in the next run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mark: The final balance of a loan schedule may not be 0 due to rounding of the payment. For a 360 payment loan the balance may be off by several dollar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1:13:00Z</dcterms:created>
  <dc:creator>Erdeky</dc:creator>
  <dc:description/>
  <dc:language>en-US</dc:language>
  <cp:lastModifiedBy>ERDEKY</cp:lastModifiedBy>
  <cp:lastPrinted>2011-12-12T17:13:00Z</cp:lastPrinted>
  <dcterms:modified xsi:type="dcterms:W3CDTF">2015-03-10T19:46:00Z</dcterms:modified>
  <cp:revision>4</cp:revision>
  <dc:subject/>
  <dc:title>WITDATAe (by Joe Erdeky, erdeky@inbox</dc:title>
</cp:coreProperties>
</file>