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bookmarkStart w:id="0" w:name="_GoBack"/>
      <w:bookmarkEnd w:id="0"/>
      <w:r>
        <w:rPr>
          <w:rFonts w:ascii="Consolas" w:hAnsi="Consolas"/>
          <w:sz w:val="18"/>
        </w:rPr>
        <w:t>ProGame 0 ReadMe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========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Contents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========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1. Prereqs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2. The program; How it works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3. How to play this game (and win)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4. Credits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==========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1. Prereqs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==========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This program requires nothing special, just a TI-84 Plus CE (it might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work on the +CSE too; I haven't tested it on one), 8+ KB of RAM, and the TI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Connect CE software (https://education.ti.com/en/us/products/computer_software/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connectivity-software/ti-connect-ce-software/tabs/overview)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It takes just 4 steps to put it on your calculator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1. Extract this .zip folder if you haven't already, and open the folder that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your computer extracted it to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2. Open TI Connect CE, plug your calculator into your computer, and click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on the "CALCULATOR EXPLORER" tab on the side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3. Drag the "PROGAME0.8xp" file into the list of files in the TI Connect window,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as well as the three .8xl files (PROCD.8xl, PROGP.8xl, and PROGT.8xl)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4. Click SEND without changing the settings that the pop-up dialogue box gives you (but make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sure the destination is RAM, not Archive!)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If you did it right, the program and 3 new lists should now be on the calculator. If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my instructions don't help you, ask someone else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============================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2. The program; How it works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============================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This program is a BASIC game intended for a short period of "fun and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games". It is not meant to be "the most amazing calculator game ever" (mostly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because people who say that their calculator games are the best usually make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games that are a load of garbage), nor do I think it ever will be. The play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time it takes is approximately 3-10 minutes, depending on your skill level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(and also how much of this ReadMe you actually read): However, do not force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beating the game in one sitting upon yourself; as soon as one level is over,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your progress is saved to one of the custom lists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The program works based on data you insert into the program, as well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as random number generation (RNG). The RNG used in the program reads the data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you inserted and "interprets" it, leaving some data intact while other data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is skewered. This "interpreted" data is now read as movement information,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which changes some variables to reflect this movement. The whole test is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given a "game" element with a "target" that these movements must reach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There are 5 save profiles available to the user of the program (not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because the user will need them, but "because."), all of which are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retained in one of the custom lists. They do not completely save your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progress, but they save which level you are on so you can go back and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restart that level next time you load the profile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==================================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3. How to play this game (and win)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==================================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=============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SPOILER ALERT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=============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The next part of this ReadMe includes code/pseudo-code and other information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which may ruin the random element of the game. If you don't want to know,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don't continue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-------------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The first level has code arranged thus -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Code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1)&gt;2:randInt(2,3)</w:t>
      </w:r>
      <w:r>
        <w:rPr>
          <w:rFonts w:cs="Calibri" w:ascii="Consolas" w:hAnsi="Consolas"/>
          <w:sz w:val="18"/>
        </w:rPr>
        <w:t>→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1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2)&gt;1:randInt(1,3)</w:t>
      </w:r>
      <w:r>
        <w:rPr>
          <w:rFonts w:cs="Calibri" w:ascii="Consolas" w:hAnsi="Consolas"/>
          <w:sz w:val="18"/>
        </w:rPr>
        <w:t>→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2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3)&gt;2:randInt(0,3)</w:t>
      </w:r>
      <w:r>
        <w:rPr>
          <w:rFonts w:cs="Calibri" w:ascii="Consolas" w:hAnsi="Consolas"/>
          <w:sz w:val="18"/>
        </w:rPr>
        <w:t>→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3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4)&gt;3:randInt(0,1)</w:t>
      </w:r>
      <w:r>
        <w:rPr>
          <w:rFonts w:cs="Calibri" w:ascii="Consolas" w:hAnsi="Consolas"/>
          <w:sz w:val="18"/>
        </w:rPr>
        <w:t>→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4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...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x)=0:row-1</w:t>
      </w:r>
      <w:r>
        <w:rPr>
          <w:rFonts w:cs="Calibri" w:ascii="Consolas" w:hAnsi="Consolas"/>
          <w:sz w:val="18"/>
        </w:rPr>
        <w:t>→</w:t>
      </w:r>
      <w:r>
        <w:rPr>
          <w:rFonts w:ascii="Consolas" w:hAnsi="Consolas"/>
          <w:sz w:val="18"/>
        </w:rPr>
        <w:t>row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If row&lt;3:8→row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x)=1:row+1</w:t>
      </w:r>
      <w:r>
        <w:rPr>
          <w:rFonts w:cs="Calibri" w:ascii="Consolas" w:hAnsi="Consolas"/>
          <w:sz w:val="18"/>
        </w:rPr>
        <w:t>→</w:t>
      </w:r>
      <w:r>
        <w:rPr>
          <w:rFonts w:ascii="Consolas" w:hAnsi="Consolas"/>
          <w:sz w:val="18"/>
        </w:rPr>
        <w:t>row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If row&gt;8:3→row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x)=2:column-1</w:t>
      </w:r>
      <w:r>
        <w:rPr>
          <w:rFonts w:cs="Calibri" w:ascii="Consolas" w:hAnsi="Consolas"/>
          <w:sz w:val="18"/>
        </w:rPr>
        <w:t>→</w:t>
      </w:r>
      <w:r>
        <w:rPr>
          <w:rFonts w:ascii="Consolas" w:hAnsi="Consolas"/>
          <w:sz w:val="18"/>
        </w:rPr>
        <w:t>column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If column&lt;3:8→column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x)=3:column+1</w:t>
      </w:r>
      <w:r>
        <w:rPr>
          <w:rFonts w:cs="Calibri" w:ascii="Consolas" w:hAnsi="Consolas"/>
          <w:sz w:val="18"/>
        </w:rPr>
        <w:t>→</w:t>
      </w:r>
      <w:r>
        <w:rPr>
          <w:rFonts w:ascii="Consolas" w:hAnsi="Consolas"/>
          <w:sz w:val="18"/>
        </w:rPr>
        <w:t>column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If column&gt;8:3→column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("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" is the list of inputs the user types in, all of which are stored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to the same list. "x" is an ascending incremental value going from 1 to 4)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Analysis (split into a tiered list)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"SERIES 1,1"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Guaranteed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 (1), down (0), or left (2)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Random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left or right if you enter a value greater than 2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"SERIES 1,2"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Guaranteed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 (1) or down (0)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Random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, left, or right if you enter a value greater than 1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"SERIES 1,3"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Guaranteed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 (1), down (0), or left (2)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Random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any direction if you enter a value greater than 2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-------------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The second level has code arranged thus -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Code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1)</w:t>
      </w:r>
      <w:r>
        <w:rPr>
          <w:rFonts w:cs="Calibri" w:ascii="Consolas" w:hAnsi="Consolas"/>
          <w:sz w:val="18"/>
        </w:rPr>
        <w:t>≥</w:t>
      </w:r>
      <w:r>
        <w:rPr>
          <w:rFonts w:ascii="Consolas" w:hAnsi="Consolas"/>
          <w:sz w:val="18"/>
        </w:rPr>
        <w:t>2:randInt(2,3)</w:t>
      </w:r>
      <w:r>
        <w:rPr>
          <w:rFonts w:cs="Calibri" w:ascii="Consolas" w:hAnsi="Consolas"/>
          <w:sz w:val="18"/>
        </w:rPr>
        <w:t>→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1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2)</w:t>
      </w:r>
      <w:r>
        <w:rPr>
          <w:rFonts w:cs="Calibri" w:ascii="Consolas" w:hAnsi="Consolas"/>
          <w:sz w:val="18"/>
        </w:rPr>
        <w:t>≤</w:t>
      </w:r>
      <w:r>
        <w:rPr>
          <w:rFonts w:ascii="Consolas" w:hAnsi="Consolas"/>
          <w:sz w:val="18"/>
        </w:rPr>
        <w:t>1:randInt(1,3)</w:t>
      </w:r>
      <w:r>
        <w:rPr>
          <w:rFonts w:cs="Calibri" w:ascii="Consolas" w:hAnsi="Consolas"/>
          <w:sz w:val="18"/>
        </w:rPr>
        <w:t>→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2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3)</w:t>
      </w:r>
      <w:r>
        <w:rPr>
          <w:rFonts w:cs="Calibri" w:ascii="Consolas" w:hAnsi="Consolas"/>
          <w:sz w:val="18"/>
        </w:rPr>
        <w:t>≥</w:t>
      </w:r>
      <w:r>
        <w:rPr>
          <w:rFonts w:ascii="Consolas" w:hAnsi="Consolas"/>
          <w:sz w:val="18"/>
        </w:rPr>
        <w:t>1:randInt(0,3)</w:t>
      </w:r>
      <w:r>
        <w:rPr>
          <w:rFonts w:cs="Calibri" w:ascii="Consolas" w:hAnsi="Consolas"/>
          <w:sz w:val="18"/>
        </w:rPr>
        <w:t>→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3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4)&lt;2:randInt(0,1)</w:t>
      </w:r>
      <w:r>
        <w:rPr>
          <w:rFonts w:cs="Calibri" w:ascii="Consolas" w:hAnsi="Consolas"/>
          <w:sz w:val="18"/>
        </w:rPr>
        <w:t>→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4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...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Movement code is universal; see above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Analysis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This code is a little more tricky to manipulate. The following analysis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shows what you can try to do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"SERIES 2,1"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Guaranteed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 (1) or down (0)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Random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left/right if you enter a value of 2 or higher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"SERIES 2,2"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Guaranteed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left (2) or right (3)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Random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, left, or right if you enter a value of 1 or lower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"SERIES 2,3"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Guaranteed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down (0)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Random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all directions if you enter a value of 1 or greater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"SERIES 2,4"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 </w:t>
      </w: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Guaranteed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left (2) or right (3)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Random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/down if you enter a value less than 2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-------------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The third level has code arranged thus -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Code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1)</w:t>
      </w:r>
      <w:r>
        <w:rPr>
          <w:rFonts w:cs="Calibri" w:ascii="Consolas" w:hAnsi="Consolas"/>
          <w:sz w:val="18"/>
        </w:rPr>
        <w:t>≥</w:t>
      </w:r>
      <w:r>
        <w:rPr>
          <w:rFonts w:ascii="Consolas" w:hAnsi="Consolas"/>
          <w:sz w:val="18"/>
        </w:rPr>
        <w:t>2:randInt(1,3)</w:t>
      </w:r>
      <w:r>
        <w:rPr>
          <w:rFonts w:cs="Calibri" w:ascii="Consolas" w:hAnsi="Consolas"/>
          <w:sz w:val="18"/>
        </w:rPr>
        <w:t>→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1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2)</w:t>
      </w:r>
      <w:r>
        <w:rPr>
          <w:rFonts w:cs="Calibri" w:ascii="Consolas" w:hAnsi="Consolas"/>
          <w:sz w:val="18"/>
        </w:rPr>
        <w:t>≤</w:t>
      </w:r>
      <w:r>
        <w:rPr>
          <w:rFonts w:ascii="Consolas" w:hAnsi="Consolas"/>
          <w:sz w:val="18"/>
        </w:rPr>
        <w:t>1:randInt(1,2)</w:t>
      </w:r>
      <w:r>
        <w:rPr>
          <w:rFonts w:cs="Calibri" w:ascii="Consolas" w:hAnsi="Consolas"/>
          <w:sz w:val="18"/>
        </w:rPr>
        <w:t>→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2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3)&lt;3:randInt(0,2)</w:t>
      </w:r>
      <w:r>
        <w:rPr>
          <w:rFonts w:cs="Calibri" w:ascii="Consolas" w:hAnsi="Consolas"/>
          <w:sz w:val="18"/>
        </w:rPr>
        <w:t>→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INPUTCODE(3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...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(only 3 inputs are accepted in this level)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Analysis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"SERIES 3,1"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Guaranteed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 (1) or down (0)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Random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, left, or right if you enter a value of 2 or greater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"SERIES 3,2"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Guaranteed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left (2) or right (3)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Random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 or left if you enter a value of 1 or less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"SERIES 3,3"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Guaranteed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right (3)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Random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, down, or left if you enter a value less than 3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-------------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The fourth (and final) level has code arranged thus -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PROCD(1)</w:t>
      </w:r>
      <w:r>
        <w:rPr>
          <w:rFonts w:cs="Calibri" w:ascii="Consolas" w:hAnsi="Consolas"/>
          <w:sz w:val="18"/>
        </w:rPr>
        <w:t>≥</w:t>
      </w:r>
      <w:r>
        <w:rPr>
          <w:rFonts w:ascii="Consolas" w:hAnsi="Consolas"/>
          <w:sz w:val="18"/>
        </w:rPr>
        <w:t>2:randInt(1,3)</w:t>
      </w:r>
      <w:r>
        <w:rPr>
          <w:rFonts w:cs="Calibri" w:ascii="Consolas" w:hAnsi="Consolas"/>
          <w:sz w:val="18"/>
        </w:rPr>
        <w:t>→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PROCD(1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PROCD(2)</w:t>
      </w:r>
      <w:r>
        <w:rPr>
          <w:rFonts w:cs="Calibri" w:ascii="Consolas" w:hAnsi="Consolas"/>
          <w:sz w:val="18"/>
        </w:rPr>
        <w:t>≤</w:t>
      </w:r>
      <w:r>
        <w:rPr>
          <w:rFonts w:ascii="Consolas" w:hAnsi="Consolas"/>
          <w:sz w:val="18"/>
        </w:rPr>
        <w:t>1:randInt(1,2)</w:t>
      </w:r>
      <w:r>
        <w:rPr>
          <w:rFonts w:cs="Calibri" w:ascii="Consolas" w:hAnsi="Consolas"/>
          <w:sz w:val="18"/>
        </w:rPr>
        <w:t>→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PROCD(2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PROCD(3)&lt;3:randInt(0,2)</w:t>
      </w:r>
      <w:r>
        <w:rPr>
          <w:rFonts w:cs="Calibri" w:ascii="Consolas" w:hAnsi="Consolas"/>
          <w:sz w:val="18"/>
        </w:rPr>
        <w:t>→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PROCD(3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PROCD(4)=2:randInt(0,1)</w:t>
      </w:r>
      <w:r>
        <w:rPr>
          <w:rFonts w:cs="Calibri" w:ascii="Consolas" w:hAnsi="Consolas"/>
          <w:sz w:val="18"/>
        </w:rPr>
        <w:t>→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PROCD(4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 xml:space="preserve">If 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PROCD(5)</w:t>
      </w:r>
      <w:r>
        <w:rPr>
          <w:rFonts w:cs="Calibri" w:ascii="Consolas" w:hAnsi="Consolas"/>
          <w:sz w:val="18"/>
        </w:rPr>
        <w:t>≠</w:t>
      </w:r>
      <w:r>
        <w:rPr>
          <w:rFonts w:ascii="Consolas" w:hAnsi="Consolas"/>
          <w:sz w:val="18"/>
        </w:rPr>
        <w:t>1:randInt(1,3)</w:t>
      </w:r>
      <w:r>
        <w:rPr>
          <w:rFonts w:cs="Calibri" w:ascii="Consolas" w:hAnsi="Consolas"/>
          <w:sz w:val="18"/>
        </w:rPr>
        <w:t>→</w:t>
      </w:r>
      <w:r>
        <w:rPr>
          <w:rFonts w:cs="Cambria Math" w:ascii="Cambria Math" w:hAnsi="Cambria Math"/>
          <w:sz w:val="18"/>
        </w:rPr>
        <w:t>⌊</w:t>
      </w:r>
      <w:r>
        <w:rPr>
          <w:rFonts w:ascii="Consolas" w:hAnsi="Consolas"/>
          <w:sz w:val="18"/>
        </w:rPr>
        <w:t>PROCD(5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...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Analysis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"SERIES 4,1"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Guaranteed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 (1) or down (0)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Random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, left, or right if you enter a value of 2 or greater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"SERIES 4,2"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Guaranteed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left (2) or right (3)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Random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 or left if you enter a value of 1 or less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"SERIES 4,3"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Guaranteed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right (3)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Random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, down, or left if you enter a value less than 3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"SERIES 4,4"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Guaranteed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 (1), down (0), or left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Random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 or down if you enter a value equal to 2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"SERIES 4,5"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Guaranteed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 (1)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|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Random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>You can go up, left, or right if you enter a value other than 1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==========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4. Credits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==========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ab/>
        <w:t xml:space="preserve">This code is © SMWAgent09AF May 2016. The "source code" may be distributed 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freely, but do not take credit for it without direct explicit permission from the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author, or distribute it for gain or profit.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Programmer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SMWAgent09AF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Code design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SMWAgent09AF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DCSE icon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SMWAgent09AF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Playtesting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SMWAgent09AF,BobbyMcR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Troubleshooting: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SMWAgent09AF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-------------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Coded on TI-84 Plus CE v5.1.0.0110 and TI Connect CE v5.1.1.92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README generated on June 10, 2016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Thanks for downloading!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I'm on SMW Central if you need to contact me (my profile name is, of course,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SMWAgent09AF). I hope to make something a little more game like for TI 84 color</w:t>
      </w:r>
    </w:p>
    <w:p>
      <w:pPr>
        <w:pStyle w:val="Normal"/>
        <w:spacing w:lineRule="auto" w:line="240" w:before="0" w:after="0"/>
        <w:rPr>
          <w:rFonts w:ascii="Consolas" w:hAnsi="Consolas"/>
          <w:sz w:val="18"/>
        </w:rPr>
      </w:pPr>
      <w:r>
        <w:rPr>
          <w:rFonts w:ascii="Consolas" w:hAnsi="Consolas"/>
          <w:sz w:val="18"/>
        </w:rPr>
        <w:t>calculators soon. No promises, howev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1"/>
    <w:family w:val="roman"/>
    <w:pitch w:val="variable"/>
  </w:font>
  <w:font w:name="Cambria 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6</Pages>
  <Words>1166</Words>
  <Characters>6647</Characters>
  <CharactersWithSpaces>7798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0:16:00Z</dcterms:created>
  <dc:creator>Kohl</dc:creator>
  <dc:description/>
  <dc:language>en-US</dc:language>
  <cp:lastModifiedBy>Kohl</cp:lastModifiedBy>
  <dcterms:modified xsi:type="dcterms:W3CDTF">2016-06-11T00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