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icial Ace's Casino Odd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j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/ Dealer Bu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 B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lett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/ Black / Odd / Ev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t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    Bars / Smilies / Cherries / Horse Shoe'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     7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ve Jackpo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p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/ Don't Co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/ Don't Pass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/ 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Pok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 flu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of a ki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Ho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of a ki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pair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s or bet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cara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/ Play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Dog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ll equ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spread of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spread of 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spread of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spread of 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</w:t>
            </w:r>
          </w:p>
        </w:tc>
      </w:tr>
      <w:tr>
        <w:trPr>
          <w:trHeight w:val="1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/w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2:00Z</dcterms:created>
  <dc:creator>Chipmaster</dc:creator>
  <dc:description/>
  <dc:language>en-US</dc:language>
  <cp:lastModifiedBy>Chipmaster</cp:lastModifiedBy>
  <dcterms:modified xsi:type="dcterms:W3CDTF">2005-11-11T14:44:00Z</dcterms:modified>
  <cp:revision>2</cp:revision>
  <dc:subject/>
  <dc:title>Official Ace's Casino Odds</dc:title>
</cp:coreProperties>
</file>