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b/>
          <w:bCs/>
          <w:sz w:val="24"/>
          <w:szCs w:val="24"/>
        </w:rPr>
        <w:t>CONV2</w:t>
      </w:r>
      <w:r>
        <w:rPr>
          <w:rFonts w:eastAsia="Times New Roman" w:cs="Times New Roman"/>
        </w:rPr>
        <w:t xml:space="preserve"> </w:t>
      </w:r>
      <w:r>
        <w:rPr>
          <w:rFonts w:eastAsia="Times New Roman" w:cs="Times New Roman"/>
          <w:b/>
          <w:bCs/>
          <w:sz w:val="24"/>
          <w:szCs w:val="24"/>
        </w:rPr>
        <w:t>for the TI-83+/Silver Edition v.0.25</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This is a conversion prog i'm making for BASIC. Its fairly simple and remember that this is only a demo, if u will. feel free to edit it to your liking, give to friends, etc. but give proper credit to me, the maker of this prog. currently, its less than 1k of RAM, but with the addition of the currency converter, it will be much larger in full. also, the full version will NOT be editable. also, if u can find a way to use this as a cover for calc games, than please send me it (cause i get in a spot of trubble at school when i get caught playing games)</w:t>
      </w:r>
    </w:p>
    <w:p>
      <w:pPr>
        <w:pStyle w:val="Normal"/>
        <w:rPr>
          <w:rFonts w:ascii="Times New Roman" w:hAnsi="Times New Roman" w:eastAsia="Times New Roman" w:cs="Times New Roman"/>
        </w:rPr>
      </w:pPr>
      <w:r>
        <w:rPr>
          <w:rFonts w:eastAsia="Times New Roman" w:cs="Times New Roman"/>
        </w:rPr>
        <w:t>Anyway, my e-mail is forbiddanlight@yahoo.com, so send me any bugs, complaints, or praise for it, and ill be sure to delete them for you (not really). so, well, here u g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