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----What it is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ight is a program to find your weight on six celestial bodies in our Solor syst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BASIC program, made for fun and those annoying workshee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----Written by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rogram was written by Three Planets Software (no pun), led by Joe Sylvan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</w:t>
      </w:r>
      <w:r>
        <w:rPr>
          <w:rFonts w:eastAsia="Times New Roman" w:cs="Times New Roman" w:ascii="Times New Roman" w:hAnsi="Times New Roman"/>
          <w:b/>
          <w:bCs/>
        </w:rPr>
        <w:t>Contact TPS*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contact the entire programming group at tpsoftware2001@yahoo.com. This is checked regular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</w:t>
      </w:r>
      <w:r>
        <w:rPr>
          <w:rFonts w:eastAsia="Times New Roman" w:cs="Times New Roman" w:ascii="Times New Roman" w:hAnsi="Times New Roman"/>
          <w:b/>
          <w:bCs/>
        </w:rPr>
        <w:t>Version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 2.5</w:t>
        <w:tab/>
        <w:t xml:space="preserve">This is the newest version, we haven’t worked on it for two years. Supports all the planets, the sun, </w:t>
        <w:tab/>
        <w:t>and the mo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 2.0</w:t>
        <w:tab/>
        <w:t xml:space="preserve"> This is the first version. we hope to eventually make a version that has every planet and moon in </w:t>
        <w:tab/>
        <w:t>the solor system in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</w:t>
      </w:r>
      <w:r>
        <w:rPr>
          <w:rFonts w:eastAsia="Times New Roman" w:cs="Times New Roman" w:ascii="Times New Roman" w:hAnsi="Times New Roman"/>
          <w:b/>
          <w:bCs/>
        </w:rPr>
        <w:t>To install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in basic so all you have to do is download it with a graphlink, then run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</w:t>
      </w:r>
      <w:r>
        <w:rPr>
          <w:rFonts w:eastAsia="Times New Roman" w:cs="Times New Roman" w:ascii="Times New Roman" w:hAnsi="Times New Roman"/>
          <w:b/>
          <w:bCs/>
        </w:rPr>
        <w:t>Distribution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PS* policy on distribution is, “GREAT!!”... So long as you give us credit and don’t change the program without our consent. For ideas on addons see “contact above”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Three Planet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8:07:00Z</dcterms:created>
  <dc:creator>Yoda Smith</dc:creator>
  <dc:description/>
  <dc:language>en-US</dc:language>
  <cp:lastModifiedBy>Yoda Smith</cp:lastModifiedBy>
  <dcterms:modified xsi:type="dcterms:W3CDTF">2002-01-23T18:07:00Z</dcterms:modified>
  <cp:revision>2</cp:revision>
  <dc:subject/>
  <dc:title>----What it is----</dc:title>
</cp:coreProperties>
</file>