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left"/>
        <w:tblInd w:w="-60" w:type="dxa"/>
        <w:tblLayout w:type="fixed"/>
        <w:tblCellMar>
          <w:top w:w="15" w:type="dxa"/>
          <w:left w:w="15" w:type="dxa"/>
          <w:bottom w:w="15" w:type="dxa"/>
          <w:right w:w="15" w:type="dxa"/>
        </w:tblCellMar>
      </w:tblPr>
      <w:tblGrid>
        <w:gridCol w:w="1382"/>
        <w:gridCol w:w="6385"/>
        <w:gridCol w:w="3633"/>
      </w:tblGrid>
      <w:tr>
        <w:trPr>
          <w:trHeight w:val="3180" w:hRule="atLeast"/>
        </w:trPr>
        <w:tc>
          <w:tcPr>
            <w:tcW w:w="7767" w:type="dxa"/>
            <w:gridSpan w:val="2"/>
            <w:tcBorders/>
            <w:vAlign w:val="center"/>
          </w:tcPr>
          <w:p>
            <w:pPr>
              <w:pStyle w:val="NormalWeb"/>
              <w:spacing w:before="0" w:after="280"/>
              <w:jc w:val="center"/>
              <w:rPr>
                <w:sz w:val="27"/>
                <w:szCs w:val="27"/>
              </w:rPr>
            </w:pPr>
            <w:r>
              <w:rPr>
                <w:sz w:val="27"/>
                <w:szCs w:val="27"/>
              </w:rPr>
              <w:t>GVRMV.8XP</w:t>
            </w:r>
          </w:p>
          <w:p>
            <w:pPr>
              <w:pStyle w:val="NormalWeb"/>
              <w:rPr>
                <w:sz w:val="27"/>
                <w:szCs w:val="27"/>
              </w:rPr>
            </w:pPr>
            <w:r>
              <w:rPr>
                <w:sz w:val="27"/>
                <w:szCs w:val="27"/>
              </w:rPr>
              <w:t>This program is really meant to showcase the remarkable features of the programming system for the TI83/83+ calculator. Incorporated in the program are three sample simulations of planetary systems each of which you should run in order to gain familiarity with some of Gravity’s features. This program runs best on the Silver Edition which has a fast processor. Otherwise operation will be a little slow due to the great amount of internal calculations needed to properly place the bodies which will interact gravitationally according to the gravity law F=G(m1)(m2)/(r^2). The program "visits" each body in the simulation and each F is computed as exerted by each of the other bodies. All the F-forces are resolved into a single vector which controls the movement of the visited body. Each set of "visits" to all bodies in a simulation is called an iteration. If two bodies attain the inputted collision distance, an inelastic collision is automatically calculated and the new combined body conserves momentum. You can decide how many iterations occur before the simulation is suspended, allowing you access to the menus which enable you to interact with the simulation. You can then add (total limit is 6 bodies) or remove bodies, change their data (position, mass, velocity), vary path type (dotted paths or blinking dots), change magnification, center a body, or vary the intensity of the calculations. The more intense, the smaller the proportional distance each body is moved during each iteration. A greater intensity number will cause a more accurate simulation since more iterations per unit distance will occur. However, the trade off is a slower simulation. Start with an intensity number between 0.7 and 1.0.</w:t>
            </w:r>
          </w:p>
          <w:p>
            <w:pPr>
              <w:pStyle w:val="NormalWeb"/>
              <w:rPr>
                <w:sz w:val="27"/>
                <w:szCs w:val="27"/>
              </w:rPr>
            </w:pPr>
            <w:r>
              <w:rPr>
                <w:sz w:val="27"/>
                <w:szCs w:val="27"/>
              </w:rPr>
              <w:t>When selecting a sample (press 2 in the first menu) you first enter the collision distance. Since we will run the first sample, enter .3 , then press ENTER to select the first sample. The next screen informs you that 15 iterations will occur before you regain control of the program features. This simulation show a comet orbiting a star in an elliptical orbit. When you are returned to the menu, press #4 to change the path type. Then select #1 to resume. You now have an animated type of display with the comet’s previous position erased just before its new position is shown. You might like to press 5 and experiment with the secondary menu of more features. For example, select intensity and change .8 to 1. Then select #1 to resume. Notice now there is faster movement. Should you enter an intensity of 2, the simulation will be disrupted as not enough calculations per unit of distance will be effected. After the comet flies out of view and you are returned to the menu, press #7 to select a new sample.</w:t>
            </w:r>
          </w:p>
          <w:p>
            <w:pPr>
              <w:pStyle w:val="NormalWeb"/>
              <w:rPr>
                <w:sz w:val="27"/>
                <w:szCs w:val="27"/>
              </w:rPr>
            </w:pPr>
            <w:r>
              <w:rPr>
                <w:sz w:val="27"/>
                <w:szCs w:val="27"/>
              </w:rPr>
              <w:t>Space does not allow a complete description of Gravity. You will need to play with Gravity for some time to gain sufficient comfort with it. You will need time to experiment with your own simulations by selecting #1 in the first menu. If you are interested in gravitation, this program should provide much enjoyment as you create and watch your own little universe unfold.</w:t>
            </w:r>
          </w:p>
          <w:p>
            <w:pPr>
              <w:pStyle w:val="NormalWeb"/>
              <w:spacing w:before="280" w:after="0"/>
              <w:rPr/>
            </w:pPr>
            <w:r>
              <w:rPr/>
              <w:t> </w:t>
            </w:r>
          </w:p>
        </w:tc>
        <w:tc>
          <w:tcPr>
            <w:tcW w:w="3633"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15" w:hRule="atLeast"/>
        </w:trPr>
        <w:tc>
          <w:tcPr>
            <w:tcW w:w="1382" w:type="dxa"/>
            <w:tcBorders/>
            <w:vAlign w:val="center"/>
          </w:tcPr>
          <w:p>
            <w:pPr>
              <w:pStyle w:val="Normal"/>
              <w:snapToGrid w:val="false"/>
              <w:rPr>
                <w:sz w:val="20"/>
                <w:szCs w:val="20"/>
              </w:rPr>
            </w:pPr>
            <w:r>
              <w:rPr>
                <w:sz w:val="20"/>
                <w:szCs w:val="20"/>
              </w:rPr>
            </w:r>
          </w:p>
        </w:tc>
        <w:tc>
          <w:tcPr>
            <w:tcW w:w="6385" w:type="dxa"/>
            <w:tcBorders/>
            <w:vAlign w:val="center"/>
          </w:tcPr>
          <w:p>
            <w:pPr>
              <w:pStyle w:val="Normal"/>
              <w:snapToGrid w:val="false"/>
              <w:rPr/>
            </w:pPr>
            <w:r>
              <w:rPr/>
            </w:r>
          </w:p>
        </w:tc>
        <w:tc>
          <w:tcPr>
            <w:tcW w:w="3633" w:type="dxa"/>
            <w:tcBorders/>
            <w:vAlign w:val="center"/>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04:24:00Z</dcterms:created>
  <dc:creator>palmacr</dc:creator>
  <dc:description/>
  <dc:language>en-US</dc:language>
  <cp:lastModifiedBy>palmacr</cp:lastModifiedBy>
  <dcterms:modified xsi:type="dcterms:W3CDTF">2002-06-16T04:25:00Z</dcterms:modified>
  <cp:revision>1</cp:revision>
  <dc:subject/>
  <dc:title>GVRMV</dc:title>
</cp:coreProperties>
</file>