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converter finds the concentration of the H+ ions or the OH- ions, the pH and pOH values. All you need is one of the four to find a four. Simply select one of the four that you have and in put it in, the answers will be punched out immedia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