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ZSTA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equedMagi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start is a simple program that runs with Start-up Customization (from TI) to display the condition of your batteries in a friendly mann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 Install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nd zstart, zbattchk, invd, and inve (Included) to your calcula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nd startup (Available at education.ti.com) to your calcula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APPS select Start-up press any key select ON, PRGM, then select ZSTART as name and select finis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-mail me The Magician at TequedMagic@ao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Michael Vinc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