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. SPOKE2 ver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I. 83 Plus and T.I. 84 Plus</w:t>
      </w:r>
    </w:p>
    <w:p>
      <w:pPr>
        <w:pStyle w:val="Normal"/>
        <w:rPr/>
      </w:pPr>
      <w:r>
        <w:rPr/>
        <w:t>By Jon Bollweg (</w:t>
      </w:r>
      <w:hyperlink r:id="rId2">
        <w:r>
          <w:rPr>
            <w:rStyle w:val="InternetLink"/>
          </w:rPr>
          <w:t>railhead@teleport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icycle wheel spoke length program for the T.I.-83 Plus and T.I.-84 Plus calculators. The program is self explanatory (all units in millimeters). I’ve tested the program and have found no bugs. Feel free to modify the program to suite your needs.</w:t>
      </w:r>
    </w:p>
    <w:p>
      <w:pPr>
        <w:pStyle w:val="Normal"/>
        <w:rPr/>
      </w:pPr>
      <w:r>
        <w:rPr/>
        <w:t>Thanks for downloading my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Send SPOKE2 to your calculator. Run the program on your calculator. It will ask you to input data. It will output the spoke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: </w:t>
        <w:br/>
        <w:t xml:space="preserve">R = Rim radius to spoke ends </w:t>
        <w:br/>
        <w:t xml:space="preserve">H = Hub radius to center of spoke holes  </w:t>
        <w:br/>
        <w:t xml:space="preserve">F = Flange offset  </w:t>
        <w:br/>
        <w:t>N = Number of spokes</w:t>
        <w:br/>
        <w:t xml:space="preserve">X = Cross pattern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lhead@telepor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4:17:00Z</dcterms:created>
  <dc:creator>JON BOLLWEG</dc:creator>
  <dc:description/>
  <dc:language>en-US</dc:language>
  <cp:lastModifiedBy>JON BOLLWEG</cp:lastModifiedBy>
  <dcterms:modified xsi:type="dcterms:W3CDTF">2004-12-18T04:47:00Z</dcterms:modified>
  <cp:revision>2</cp:revision>
  <dc:subject/>
  <dc:title>Readme</dc:title>
</cp:coreProperties>
</file>