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Windows XP Home Edi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Beta Version 1.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Public Releas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(C) ABPA 2002, Microsoft 2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) The How-To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1.1) About Help Fil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1.2) Install a program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ab/>
        <w:t>1.3) Uninstall a program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1) Things i've left out in Beta vers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1) Other Document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1) Credit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1) The How To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1) About Help Fil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oah! an on-board Help File! cool!  With this, you don't have to re-fer to this manual, but sometimes you will.  The Help FIle contains Tips and Tricks, Troubleshooting, The mini "How-Tos", and lots of other things.  The COMPLETE HELP FILE IS UNDER WAY!, no, the help file is not donw, so e-mail me if you have a problemo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2) Install a program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e advanced Flash Gordon, takes your gaming to the MAX!  If you have two or more files for the program/game, you better not use it, since it messes up everything.  This is for a single large program only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e Requirement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0-10 Kilo-Bytes larg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 FILE ONLY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ust send to ARC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fter you send that favorite game, do this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Edit ZUSERPRG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e X's stand for unknown, DUH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ere's what you should do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enu("USER PROGRAMS","XXXXXXXXX",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Lbl 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"XXXXXXXXX":prgm{Beta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sm(prgmZDE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ee that? the end "A" in the menu refers :Goto 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Replace the X's with your program's name.  There must not be a "prgm" syntax, so here's the point: HAND TYPE THE PROGRAM NAME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you're done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o Uninstall a program, replace the program name with the 9 X'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2.1) Things i've left ou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Power Tools for XP and the command prompt, and a lot of other thing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1) Other program documentation that came with Windows XP can be found in the folder "Documentation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