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ndows NT 5.1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) 2002 ABPA Corporation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) What is Windows NT 5.1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Windows NT 5.1 provides Windows XP with all the networking capabilities that it needs.  Windows NT 5.1 is a demo version, you only have limited use of it.  The programs that are included with Windows NT 5.1 are: MS Chat! and WS_FTP for 83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) AAAAHHH!!!! IT SAYS "PLEASE LOGON"!!!!! AAAAAAHHH!!!!!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alm down! just type in your Username and Password for Windows XP, and you're ready to go.  If you didn't make one, type a space for username and '0" for the pass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) WS_FTP Capabilit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S_FTP has functions so you can se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ctures 1-10 (neat, eh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ings 3-10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s 1-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) 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 tied with Windows XP, so there is no WAY you can uninstall thi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