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indows XP Home Edi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ETA VERSION 0.5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ublic Releas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C) 2002 ABPA, Microsoft Corp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) No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) Featur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) Install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) Uninstall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) Misc. Inform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</w:rPr>
        <w:t>1) No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Windows XP Home Edition.  Pure ans Simple as that.  I released a "cr@ppy" version of Windows 83 users might recognise, it made it to the top 10 week of downloads.  So you know how good this program might b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Oh no, its WAY better than that! You can practically store programs as big as 9K and run it! YEAH! THAT'S RIGHT! A Windows with Networking, a practical game station right in the palm of your hand.  So go ahead, try it out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</w:rPr>
        <w:t>2) Featur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lp File                     4537 Bytes Lar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indows NT 5.1        2349 Bytes Lar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lash Gordon              1348 Bytes Lar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asy to Use UI            ----- Bytes Lar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er Log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</w:rPr>
        <w:t>3) Install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quireme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I-83 Pl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4,000 Bytes of R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000    Bytes of AR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I-83 Pl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6,000 Bytes of R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6000    Bytes of AR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pen Winlink and click on Send to: Then RAM.  Locate the unzipped file, double click on RAM, and hit Se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o the same procedure, BUT click on Send to: Then ARC.  Locate the unzipped file, double click on ARC, and hit se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arch for ZINSTALL and run 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</w:rPr>
        <w:t>4) uninstall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O THIS FOR A CLEAN ERASUR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nd ZUNINSTAL and run it.  Then Delete your RAM if you wis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</w:rPr>
        <w:t>6) Misc.  No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AN INSTALLATION GUIDE! THERE ARE OTHER DOCUMENTS TOO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