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effect w:val="blinkBackgrou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48640</wp:posOffset>
                </wp:positionV>
                <wp:extent cx="3931920" cy="640080"/>
                <wp:effectExtent l="5080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640080"/>
                        </a:xfrm>
                        <a:custGeom>
                          <a:avLst/>
                          <a:gdLst>
                            <a:gd name="textAreaLeft" fmla="*/ 0 w 2229120"/>
                            <a:gd name="textAreaRight" fmla="*/ 2229480 w 2229120"/>
                            <a:gd name="textAreaTop" fmla="*/ 46800 h 362880"/>
                            <a:gd name="textAreaBottom" fmla="*/ 31608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By Edward Carney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54pt;margin-top:43.2pt;width:309.55pt;height:50.35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t>By Edward Carney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effect w:val="blinkBackground"/>
        </w:rPr>
        <w:t>Word 2001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>This is a basic word program.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>Bugs: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>You cant send your documents y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1:11:00Z</dcterms:created>
  <dc:creator>schering-plough</dc:creator>
  <dc:description/>
  <dc:language>en-US</dc:language>
  <cp:lastModifiedBy>schering-plough</cp:lastModifiedBy>
  <dcterms:modified xsi:type="dcterms:W3CDTF">2001-01-08T01:15:00Z</dcterms:modified>
  <cp:revision>1</cp:revision>
  <dc:subject/>
  <dc:title>Word 2001</dc:title>
</cp:coreProperties>
</file>