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is is my Organiser, I made half of this during my boring clas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u do like to save pics on your calc dont use this becaus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kes up pics 1 to 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              CREATED BY ADAM 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f u have any questions email: void200@hotmail.com</w:t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put calcu into the subject box or i will not ge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