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reensho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20574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6pt;width:16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20662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 COMM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 MEN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 MEM CNTR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 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S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: COMM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: MEN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: MEM CNTR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: 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/>
        <w:t>The OSX main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Menus work with command prompts in </w:t>
      </w:r>
    </w:p>
    <w:p>
      <w:pPr>
        <w:pStyle w:val="Normal"/>
        <w:rPr/>
      </w:pPr>
      <w:r>
        <w:rPr/>
        <w:tab/>
        <w:tab/>
        <w:tab/>
        <w:tab/>
        <w:tab/>
        <w:tab/>
        <w:t>OSX- like Windows- you can use the</w:t>
      </w:r>
    </w:p>
    <w:p>
      <w:pPr>
        <w:pStyle w:val="Normal"/>
        <w:rPr/>
      </w:pPr>
      <w:r>
        <w:rPr/>
        <w:tab/>
        <w:tab/>
        <w:tab/>
        <w:tab/>
        <w:tab/>
        <w:tab/>
        <w:t>Prompts (faster) or me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20662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 COMM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==========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= HEL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:/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=?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0.2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 COMM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==========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= HEL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b/>
                          <w:bCs/>
                        </w:rPr>
                        <w:t>:/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=?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246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9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>The basic comman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Commands can be inputted here for faster</w:t>
        <w:tab/>
        <w:tab/>
        <w:tab/>
        <w:tab/>
        <w:tab/>
        <w:tab/>
        <w:tab/>
        <w:t xml:space="preserve">execution, or selected from a list.  This </w:t>
      </w:r>
    </w:p>
    <w:p>
      <w:pPr>
        <w:pStyle w:val="Normal"/>
        <w:rPr/>
      </w:pPr>
      <w:r>
        <w:rPr/>
        <w:tab/>
        <w:tab/>
        <w:tab/>
        <w:tab/>
        <w:tab/>
        <w:tab/>
        <w:t>Command line is similar to 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6670</wp:posOffset>
                </wp:positionV>
                <wp:extent cx="20662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 MEN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 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 GRID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 ADD 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: BAC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 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2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 MEN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: 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: GRID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: ADD 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: BAC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: 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Sample small pr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his is original!  Among the countless other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rograms is picmng.exe- a prgm that alters </w:t>
      </w:r>
    </w:p>
    <w:p>
      <w:pPr>
        <w:pStyle w:val="Normal"/>
        <w:rPr/>
      </w:pPr>
      <w:r>
        <w:rPr/>
        <w:tab/>
        <w:tab/>
        <w:tab/>
        <w:tab/>
        <w:tab/>
        <w:tab/>
        <w:t>Pictures that have been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63830</wp:posOffset>
                </wp:positionV>
                <wp:extent cx="2066290" cy="1266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M CONTR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===V. 1.2===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1-4,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=HEL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=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=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12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M CONTR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===V. 1.2===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1-4,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=HEL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=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=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4645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6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>RAM control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his is a separate prompt and menu system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hat interacts with TICONTROL, only </w:t>
      </w:r>
    </w:p>
    <w:p>
      <w:pPr>
        <w:pStyle w:val="Normal"/>
        <w:rPr/>
      </w:pPr>
      <w:r>
        <w:rPr/>
        <w:tab/>
        <w:tab/>
        <w:tab/>
        <w:tab/>
        <w:tab/>
        <w:tab/>
        <w:t>This controls the memory functions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4:15:00Z</dcterms:created>
  <dc:creator>Alex Cerier</dc:creator>
  <dc:description/>
  <dc:language>en-US</dc:language>
  <cp:lastModifiedBy>Alex Cerier</cp:lastModifiedBy>
  <dcterms:modified xsi:type="dcterms:W3CDTF">2003-03-12T04:30:00Z</dcterms:modified>
  <cp:revision>12</cp:revision>
  <dc:subject/>
  <dc:title/>
</cp:coreProperties>
</file>