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</w:rPr>
        <w:t>ABOUNCE.8x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is program basically simulates a bouncing group of pixels, like a ball.  Using a For( loop and the magic of the absolute value of a sine curve, the cross will bounce when it reaches the “ground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:ClrDraw</w:t>
        <w:br/>
        <w:t>:0→Xmin:94→Xmax</w:t>
        <w:br/>
        <w:t>:0→YMax:‾62→Ymin</w:t>
        <w:br/>
        <w:t>:1→θ</w:t>
        <w:br/>
        <w:t>:While θ</w:t>
        <w:br/>
        <w:t>:Horizontal(‾32</w:t>
        <w:br/>
        <w:t>:For(X,0,94</w:t>
        <w:br/>
        <w:t>:Pt-On(X,abs(20sin(.1X))-31,3</w:t>
        <w:br/>
        <w:t>:getKey→Z</w:t>
        <w:br/>
        <w:t>:If Z=45:Then</w:t>
        <w:br/>
        <w:t>:94→X</w:t>
        <w:br/>
        <w:t>:0→θ</w:t>
        <w:br/>
        <w:t>:End</w:t>
        <w:br/>
        <w:t>:Pt-Off(X,abs(20sin(.1X))-31,3</w:t>
        <w:br/>
        <w:t>:End</w:t>
        <w:br/>
        <w:t>:En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2007 by MDR Falcon  /  www.geocities.com/revolution2032/games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9:55:00Z</dcterms:created>
  <dc:creator>Morgan Robertson</dc:creator>
  <dc:description/>
  <cp:keywords/>
  <dc:language>en-US</dc:language>
  <cp:lastModifiedBy>Morgan Robertson</cp:lastModifiedBy>
  <dcterms:modified xsi:type="dcterms:W3CDTF">2007-03-12T20:37:00Z</dcterms:modified>
  <cp:revision>4</cp:revision>
  <dc:subject/>
  <dc:title>:ClrDraw</dc:title>
</cp:coreProperties>
</file>