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tty straightforward, enter your rate (A), then your regular hours for 14 days (B-O) (2-week pay period) if you were off one day just hit 0, then enter any overtime hours you had, (P) it automatically calculates these assuming they were time-and-a-half hours, and that's i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