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oney Counter v1.2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is is a program to calculate money amount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struc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nd to cal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un program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nt mone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pu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For help send email to Lilwheat@aol.co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9:21:00Z</dcterms:created>
  <dc:creator>Julie</dc:creator>
  <dc:description/>
  <dc:language>en-US</dc:language>
  <cp:lastModifiedBy>Julie</cp:lastModifiedBy>
  <dcterms:modified xsi:type="dcterms:W3CDTF">2004-08-26T19:26:00Z</dcterms:modified>
  <cp:revision>1</cp:revision>
  <dc:subject/>
  <dc:title>Money Counter v1</dc:title>
</cp:coreProperties>
</file>