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mum Clock Period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hyperlink r:id="rId2">
        <w:r>
          <w:rPr>
            <w:rStyle w:val="InternetLink"/>
          </w:rPr>
          <w:t>www.kettering.edu/~mont1605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mont1605@kettering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ly find the minimum clock period of a computer architecture design.  Great for CE students in computer architecture design!  Input the time in nanoseconds for Instructions, ALU, Adders, and Register then choose from the 4 types of commands, Add, LW (load word), SW (store word), and BEQ (branch if equal).  It will output the minimum clock period for your choi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ttering.edu/~mont1605" TargetMode="External"/><Relationship Id="rId3" Type="http://schemas.openxmlformats.org/officeDocument/2006/relationships/hyperlink" Target="mailto:mont1605@kettering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8:15:00Z</dcterms:created>
  <dc:creator>Anthony Montalbano</dc:creator>
  <dc:description/>
  <cp:keywords/>
  <dc:language>en-US</dc:language>
  <cp:lastModifiedBy>Anthony Montalbano</cp:lastModifiedBy>
  <dcterms:modified xsi:type="dcterms:W3CDTF">2004-10-27T18:15:00Z</dcterms:modified>
  <cp:revision>2</cp:revision>
  <dc:subject/>
  <dc:title>Dynamic Bingo Caller</dc:title>
</cp:coreProperties>
</file>