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Latin Verb Translator</w:t>
      </w:r>
    </w:p>
    <w:p>
      <w:pPr>
        <w:pStyle w:val="Normal"/>
        <w:rPr>
          <w:rFonts w:ascii="Times New Roman" w:hAnsi="Times New Roman" w:eastAsia="Times New Roman" w:cs="Times New Roman"/>
          <w:sz w:val="24"/>
          <w:szCs w:val="24"/>
        </w:rPr>
      </w:pPr>
      <w:r>
        <w:rPr>
          <w:rFonts w:eastAsia="Times New Roman" w:cs="Times New Roman"/>
          <w:sz w:val="24"/>
          <w:szCs w:val="24"/>
        </w:rPr>
        <w:t>By: Dave 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nstructions-there are two ways to find the english meaning of the verb;</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 input the full present active form of the verb,(i.e. dormio, habeo, etc.).  all of the verbs starting with the first two letters of the verb you inputed will appear with their infinitive meaning, (i.e. you input Ferio, you will get, ferio-to hit, fero-to bring, festino-to burr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 if you do not know the present active form of the verb you can input just the first two letters of the verb (i.e. dorimebat, you can input "do".)</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f you are clever you can see that u don't actually need to enter more than 2 letters to get your verb)</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re are over 300 verbs in this program, but if you want to add more this is how to do i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program asks you to input a word, then it will cut off all of the word except for the first two letters.</w:t>
      </w:r>
    </w:p>
    <w:p>
      <w:pPr>
        <w:pStyle w:val="Normal"/>
        <w:rPr>
          <w:rFonts w:ascii="Times New Roman" w:hAnsi="Times New Roman" w:eastAsia="Times New Roman" w:cs="Times New Roman"/>
          <w:sz w:val="24"/>
          <w:szCs w:val="24"/>
        </w:rPr>
      </w:pPr>
      <w:r>
        <w:rPr>
          <w:rFonts w:eastAsia="Times New Roman" w:cs="Times New Roman"/>
          <w:sz w:val="24"/>
          <w:szCs w:val="24"/>
        </w:rPr>
        <w:tab/>
        <w:t>it will then do a check to see if the first two letters are in the program and if it is in there then it will go to that label-</w:t>
      </w:r>
    </w:p>
    <w:p>
      <w:pPr>
        <w:pStyle w:val="Normal"/>
        <w:rPr>
          <w:rFonts w:ascii="Times New Roman" w:hAnsi="Times New Roman" w:eastAsia="Times New Roman" w:cs="Times New Roman"/>
          <w:sz w:val="24"/>
          <w:szCs w:val="24"/>
        </w:rPr>
      </w:pPr>
      <w:r>
        <w:rPr>
          <w:rFonts w:eastAsia="Times New Roman" w:cs="Times New Roman"/>
          <w:sz w:val="24"/>
          <w:szCs w:val="24"/>
        </w:rPr>
        <w:t>(i.e. you input Verbeo, it will take Ve and eventually it will go through a cycle like this: :If Str0="AB"   :Goto AB, eventually it will get to this, "If Str0="VE"  Goto VE.  At label VE the program will put text up for all the verbs that start with the letters VE, so you will see "vendo-to sell", "venio-to com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f you want to enter a verb, say Iacio, go to the label IA and after you see the last command  "Text(42,0,"Ia......")", put in the following command, ":Text(*42,0,"Iacio-to thro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is number will be 6 numbers above what the previous command line is, (i.e. if the previous command line is :Text(0,0,"bla-bla bla bla"), your command would be :Text(6,0,"blee-blee blee ble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