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6" w:type="dxa"/>
        <w:jc w:val="left"/>
        <w:tblInd w:w="-113" w:type="dxa"/>
        <w:tblLayout w:type="fixed"/>
        <w:tblCellMar>
          <w:top w:w="0" w:type="dxa"/>
          <w:left w:w="108" w:type="dxa"/>
          <w:bottom w:w="0" w:type="dxa"/>
          <w:right w:w="108" w:type="dxa"/>
        </w:tblCellMar>
      </w:tblPr>
      <w:tblGrid>
        <w:gridCol w:w="2058"/>
        <w:gridCol w:w="1913"/>
        <w:gridCol w:w="1897"/>
        <w:gridCol w:w="1260"/>
        <w:gridCol w:w="472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Tag</w:t>
            </w:r>
          </w:p>
          <w:p>
            <w:pPr>
              <w:pStyle w:val="Normal"/>
              <w:jc w:val="center"/>
              <w:rPr/>
            </w:pPr>
            <w:r>
              <w:rPr/>
              <w:t>(Omitting {} unless a part of the tag)</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jc w:val="center"/>
              <w:rPr/>
            </w:pPr>
            <w:r>
              <w:rPr/>
              <w:t>Number Equ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ist unit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Plan of Doing</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Breaks will count as labels, but will jump to the first EndWhile following them.</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Text will be coded as either small (2) or large(2.5). The actual location of the string will be parsed as well as the X and Y coordinat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Promp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Prompt will work like normal, simply creating a promp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Line will be coded as either on(4) or off(4.5). Also, all the coordinates will be preparse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Points will be coded as either on (5) or off(5.5). Also, all the coordinates will be preparse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Clear will work like normal.</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EndWhil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i83Pluspc" w:hAnsi="Ti83Pluspc" w:cs="Ti83Pluspc"/>
              </w:rPr>
            </w:pPr>
            <w:r>
              <w:rPr>
                <w:rFonts w:cs="Ti83Pluspc" w:ascii="Ti83Pluspc" w:hAnsi="Ti83Pluspc"/>
              </w:rPr>
              <w:t>ë</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rFonts w:ascii="Ti83Pluspc" w:hAnsi="Ti83Pluspc" w:cs="Ti83Pluspc"/>
              </w:rPr>
            </w:pPr>
            <w:r>
              <w:rPr>
                <w:rFonts w:cs="Ti83Pluspc" w:ascii="Ti83Pluspc" w:hAnsi="Ti83Pluspc"/>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work as a loop jumping back to the last encountered while loop. The conditional will be preparsed as well to speed up exec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work as normal, will only call a paus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9, 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Store will be coded for variables(9) and list(9.5). It will work by storing all necessary prompts and values for variables and string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be removed, labels are only used as reference points during compela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Goto</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work as a jump. The labels location in functions away will be stored then the code will jump that many functions each time… This will be negative to jump backwards and positive to jump forwar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Dis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simply have the string preparse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utpu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snapToGrid w:val="false"/>
              <w:rPr/>
            </w:pPr>
            <w:r>
              <w:rPr/>
            </w:r>
          </w:p>
          <w:p>
            <w:pPr>
              <w:pStyle w:val="Normal"/>
              <w:tabs>
                <w:tab w:val="clear" w:pos="720"/>
                <w:tab w:val="left" w:pos="666" w:leader="none"/>
              </w:tabs>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ill have the text and coordinates preparse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Whil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have the conditional preparsed as well as the location of its EndWhile so that it can skipped easil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have the conditional preparsed and will have the location of its EndIf so that it can be skipped easil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EndIf</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simply be skipped. Not necessary for exec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Will simply exit the script.</w:t>
            </w:r>
          </w:p>
        </w:tc>
      </w:tr>
    </w:tbl>
    <w:p>
      <w:pPr>
        <w:pStyle w:val="Normal"/>
        <w:rPr/>
      </w:pPr>
      <w:r>
        <w:rPr/>
      </w:r>
    </w:p>
    <w:sectPr>
      <w:type w:val="nextPage"/>
      <w:pgSz w:w="12240" w:h="15840"/>
      <w:pgMar w:left="187" w:right="1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luspc">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3:50:00Z</dcterms:created>
  <dc:creator>William Matthew Jenkins</dc:creator>
  <dc:description/>
  <cp:keywords/>
  <dc:language>en-US</dc:language>
  <cp:lastModifiedBy>William Matthew Jenkins</cp:lastModifiedBy>
  <dcterms:modified xsi:type="dcterms:W3CDTF">2005-09-06T14:43:00Z</dcterms:modified>
  <cp:revision>6</cp:revision>
  <dc:subject/>
  <dc:title>Function</dc:title>
</cp:coreProperties>
</file>