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ompatibility Test 2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by Anthony Montalba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gram was made to find the compatibility between two people.  The program is pretty much self-explana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  Just send the group to your calculator and ungroup(if necessary)  Click on CMPATBLE to play the program.  Have Fun!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24"/>
          <w:szCs w:val="24"/>
        </w:rPr>
        <w:t>(c)200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