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iangle Sol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'm going to keep this short and swe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load the program, you will be asked to input th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:</w:t>
        <w:br/>
        <w:t>SB:</w:t>
        <w:br/>
        <w:t>SC:</w:t>
        <w:br/>
        <w:t>AA:</w:t>
        <w:br/>
        <w:t>AB:</w:t>
        <w:br/>
        <w:t>AC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t stands for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de 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de B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de C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gle 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gle B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gle C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in numbers for what you do know, and zeros for what you don't.  It will find everything you put a zero in for (if possible) and display it.  It will also show the area (A:) and perimeter (P: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note, angle A is the angle oppisite side A, angle B is the angle oppisite side B, and angle C is the angle oppisite side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