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gcnvr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SHELL VAR SKIP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R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ANGL CNVRT","DEG",D,"RADIANS",R,"QUIT",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DEG CNVRT","2 RAD",DR,"MSRMNT",DM,"BACK",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D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M DEG CNVRT","DEC 2 DMS",D1,"DMS 2 DEC",D2,"BACK",D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RAD","RAD2DEG",RD,"MSRMNTS",RM,"BACK",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R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MRAD CNVRT","Ä FORM",R1,"DEC",R2,"BACK",R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D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EG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 2 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A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*(Ä/180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D,"(Ä/180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D/180)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åFrac,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D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EC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 2 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M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DEG(DEC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,"ô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åDM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D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M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 2 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EC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ôM'S''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D,M,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D,"ô",M,"'",S,"''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D,"ô+(",M,"/60)'+(",S,"/3600)''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M/60)ü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S/3600)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D,"ô",MåFrac,"'",SåFrac,"''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D+M+S,"ô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R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A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 2 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EG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*(180/Ä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NMRTR O 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NOM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*(180/Ä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",N,"Ä/",D,")(180/Ä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(",N,"*",180,")/(",D,")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N(180),"/",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(N(180))/(D))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,"ô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????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MRA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N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N,"õ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NåFrac,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MRA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 2 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EC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N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N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N,"(Ä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</w:t>
      </w:r>
    </w:p>
    <w:p>
      <w:pPr>
        <w:pStyle w:val="Normal"/>
        <w:pBdr>
          <w:bottom w:val="single" w:sz="12" w:space="1" w:color="000000"/>
        </w:pBdr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  <w:t>Angrf</w:t>
      </w:r>
    </w:p>
    <w:p>
      <w:pPr>
        <w:pStyle w:val="Normal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ANGL GRF","STRT",B,"[OPTS]",O,"[RSTRT]",X2,"QUIT",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in(1)=.8414709848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õ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ô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CNVRSION","M2"+Str0,MA,Str0+"2M",AM,"BACK",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OPTIONS","[MODE]",MO,"[CRCL]",MC,"BACK",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MODE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in(1)=.8414709848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adian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egree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MODE","Radian",M1,"Degree",M2,"BACK",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adia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M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gre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M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=+-ð(úXÜ+R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in(1)=.8414709848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õ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ô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M2"+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LOPE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tan(Á"+Str0+"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Á"+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M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tan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an(ÁÄ)üV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V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G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tanñ(M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M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tanñ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anñ(M)üV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0="õ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V(1/Ä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V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G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G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GRAPH?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G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G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VX"ü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Á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MX"ü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V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xesOf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imag(ð(X))"üY‚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ð(úXÜ+R)"üYƒ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úð(úXÜ+R)"üY„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raphStyle(1,5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Grap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CL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  <w:r>
        <w:br w:type="page"/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  <w:t>Asymph</w:t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SYMPH+YC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INT=0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OF NUMRT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INTS=F(0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EQ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4,Y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INT=(0,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Y,"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VA=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ENOM VALS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H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TOP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&gt;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BO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NO H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TOP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&lt;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BO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=0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TOP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BO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=CTOP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  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  CBO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f NO H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HAS O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OA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Q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OLY O N/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H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PTOP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BTOP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&gt;&lt;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&gt;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&gt;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&lt;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&lt;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3ü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=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TOP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BO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ø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VH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NO HA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Y=0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OA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SYNTHDIV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=CTOP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  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  CBO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CTOP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CBO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T/B)åFrac</w:t>
      </w:r>
      <w:r>
        <w:br w:type="page"/>
      </w:r>
    </w:p>
    <w:p>
      <w:pPr>
        <w:pStyle w:val="Normal"/>
        <w:jc w:val="center"/>
        <w:rPr>
          <w:rFonts w:ascii="Ti83pc" w:hAnsi="Ti83pc" w:cs="Ti83pc"/>
        </w:rPr>
      </w:pPr>
      <w:r>
        <w:rPr>
          <w:rFonts w:cs="Ti83pc" w:ascii="Ti83pc" w:hAnsi="Ti83pc"/>
          <w:b/>
        </w:rPr>
        <w:t>Cl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ë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úë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ear Entrie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lotsOff 1,2,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nOff 0,1,2,3,4,5,6,7,8,9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ZStandar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Draw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Real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Func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LEAN LISTS?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=CLN ALL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ë=TEMP STORE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úë=TEMP RCALL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X=ë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X=úë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X=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U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X=1 or X=Ä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AllList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L‚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Lƒ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L„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L…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L†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LN VAR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XøÄ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X=1 or X=Ä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G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J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K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Q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U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V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W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Z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LN YVARS+C?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XøÄ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X=1 or X=Ä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Y‚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Yƒ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Y„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Y…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Y†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Y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Yˆ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Y‰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XÔ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YÔ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X‚Ô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Y‚Ô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XƒÔ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YƒÔ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X„Ô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Y„Ô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X…Ô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Y…Ô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X†Ô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Y†Ô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r‚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rƒ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r„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r…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r†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LN STRN?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XøÄ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X=1 or X=Ä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Str6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Str7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Str8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Str9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LN MATS?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XøÄ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X=1 or X=Ä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[A]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[B]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[C]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[D]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[E]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[F]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[G]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[H]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[I]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[J]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Ö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T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øë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TEMPSTORE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áIST 2 USE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1-3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VARS 1-27 2 USE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1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üL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2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BüL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3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üL(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4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üL(4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5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üL(5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6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üL(6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7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üL(7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8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HüL(8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9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üL(9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10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JüL(10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11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KüL(1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12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üL(1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13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üL(1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14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L(14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15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OüL(15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16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üL(16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17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QüL(17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18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üL(18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19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üL(19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20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üL(20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21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UüL(2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22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VüL(2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23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WüL(2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24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XüL(24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25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YüL(25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26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ZüL(26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27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üL(27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=1:Then: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m(L)üdim(áL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üáLA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=2:Then: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m(L‚)üdim(áLB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üáLB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=3:Then: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m(L)üdim(áL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üáLC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ONE!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T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øúë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TEMP RCALL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áIST ID2RCALL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7üdim(L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LAü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LBü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=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LCü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1)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(1)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2)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(2)ü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3)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(3)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4)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(4)ü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5)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(5)ü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6)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(6)üF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7)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(7)üG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8)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(8)ü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9)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(9)üI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10)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(10)üJ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11)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(11)üK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12)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(12)ü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13)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(13)üM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14)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(14)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15)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(15)ü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16)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(16)ü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17)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(17)üQ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18)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(18)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19)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(19)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20)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(20)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21)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(1)üU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22)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(22)üV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23)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(23)üW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24)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(24)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25)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(25)ü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26)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(26)üZ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(27)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(27)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ONE!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2 23 34"</w:t>
      </w:r>
      <w:r>
        <w:br w:type="page"/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  <w:t>Cmplx0s</w:t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THIS PROG USES Á,T,Ö. STAY IN FUNC AND DELVARS!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Ö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Ö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COMPLX0S","FCTR W",FW,"FIND",SR,"QUIT",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FW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ACTRIN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 POLY DA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HAS CMPLX0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N O TRM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dim(á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dim(áB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dim(á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TRMS(DUMS2!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á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Ö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N O imag(0S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N O real(0S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Ö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mag(0) LIS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eal(0) LIS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áZ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Ö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1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A,1,R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X",úáZ(A),"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A,1,R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Z(A)ü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SYNTHDIV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Ö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m(áC)-1üdim(á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C(1)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C(2)ü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C(3)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,"XÜ",B,"X",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QUADRA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m(áC)-1üdim(á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à FACTORS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CTRIN O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NDIN MO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MPLX 0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W CMPLX 0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Ö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  <w:r>
        <w:br w:type="page"/>
      </w:r>
    </w:p>
    <w:p>
      <w:pPr>
        <w:pStyle w:val="Normal"/>
        <w:jc w:val="center"/>
        <w:rPr>
          <w:rFonts w:ascii="Ti83pc" w:hAnsi="Ti83pc" w:cs="Ti83pc"/>
        </w:rPr>
      </w:pPr>
      <w:r>
        <w:rPr>
          <w:rFonts w:cs="Ti83pc" w:ascii="Ti83pc" w:hAnsi="Ti83pc"/>
          <w:b/>
        </w:rPr>
        <w:t>Conj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conj(àFINDR)","1/a+bà",FR,"conj(",CJ,"End",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F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1/a+bà CVVRT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1/a+bà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a-bà)1/((a+bà)(a-bà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-bà/aÜ-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NUMRT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ENOM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",conj(D),")","*",N,"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",D,")","(",conj(D),"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ns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conj(D)*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conj(D)*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 or 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(conj(D)N)/(conj(D)D)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CJ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ONJ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a+bà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conj(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  <w:r>
        <w:br w:type="page"/>
      </w:r>
    </w:p>
    <w:p>
      <w:pPr>
        <w:pStyle w:val="Normal"/>
        <w:jc w:val="center"/>
        <w:rPr>
          <w:rFonts w:ascii="Ti83pc" w:hAnsi="Ti83pc" w:cs="Ti83pc"/>
        </w:rPr>
      </w:pPr>
      <w:r>
        <w:rPr>
          <w:rFonts w:cs="Ti83pc" w:ascii="Ti83pc" w:hAnsi="Ti83pc"/>
          <w:b/>
        </w:rPr>
        <w:t>Crcldim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1 or T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CRCLR 4MULAS","AREA",A,"CIRCUM",C,"ARC LNGTH",AL,"R DE COORDS",R,"*[MISC]",M,"[RSTRT]",X2,"EXIT",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RE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=ÄRÜ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=ÄRÜ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=Ä",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RÜ,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ÄRÜ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CIRCUM","CÄD",C1,"C2ÄR",C2,"BACK",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C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C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C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C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C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IRCULA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RE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=Ä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=2Ä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=Ä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=Ä",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Ä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=2Ä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=2Ä",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2R,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2Ä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RC LEN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=RÁ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Á=Radian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Á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=RÁ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=",R,T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TRåFrac,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=ð(XÜ+YÜ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X,Y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4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,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5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=ð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4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Ü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5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Ü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=ð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4)Ü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5)Ü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=ð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xpr(Str4)Ü+expr(Str5)Üü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D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int(D)ø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RATNO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CL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MISC","CREFANGS",X3,"ANGCNVRT",X4,"BACK",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CREFANG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ANGCNVR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  <w:r>
        <w:br w:type="page"/>
      </w:r>
    </w:p>
    <w:p>
      <w:pPr>
        <w:pStyle w:val="Normal"/>
        <w:jc w:val="center"/>
        <w:rPr>
          <w:rFonts w:ascii="Ti83pc" w:hAnsi="Ti83pc" w:cs="Ti83pc"/>
        </w:rPr>
      </w:pPr>
      <w:r>
        <w:rPr>
          <w:rFonts w:cs="Ti83pc" w:ascii="Ti83pc" w:hAnsi="Ti83pc"/>
          <w:b/>
        </w:rPr>
        <w:t>Crefang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adia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adian MODE!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RCL REF ANG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(NÄ)/(D)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4üdim(áR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áR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áR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EF ANG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R(1)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R(2)ü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D=2:Then:Disp "Ä/2":(1/2)üO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D=1:Then:Disp D,"*Ä":NüO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{0,5,7,8,9}ü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I,1,5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D=L(I) or D&gt;9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RROR!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CMP.L DNOM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1/D)ü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*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O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OüáR(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R(1)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R(2)ü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ANGCNVR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AD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A)&gt;36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t(((abs(A))/(360)))ü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bs(A)-(360O)ü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O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O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bs(A)ü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360-O)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Ä*",áR(3)åFrac,")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ô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L ANGõ IN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Q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Q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&gt;0 and A&lt;90:Then:1üQ:1üI:1üJ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&gt;90 and A&lt;180:Then:2üQ:ú1üI:1üJ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&gt;180 and A&lt;270:Then:3üQ:ú1üI:ú1üJ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&gt;270 and A&lt;360:Then:4üQ:1üI:ú1üJ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Q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=90:Then:0üI:1üJ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=180:Then:ú1üI:0üJ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=270:Then:0üI:ú1üJ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=360 or A=0:Then:1üI:0üJ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1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Q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N AXI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QUA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Q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3üdim(á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R(3)ÄüáR(4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Q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üáC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JüáC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os(áR(4))üáC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in(áR(4))üáC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BASE COORDS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((ð(2))/(2))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((ð(3))/(2))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Q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1,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C(N)=expr(Str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C(N)=expr(Str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C(N)=(1/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1/2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C(N)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C(N)=1 or áC(N)=ú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C(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eal COORDS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Q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C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C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áC(1)üáC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JáC(2)üáC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1,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C(N)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ú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1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áC(N))=expr(Str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0+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áC(N))=expr(Str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0+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áC(N))=(1/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0+"(1/2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áC(N)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0+"1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C(N)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  <w:r>
        <w:br w:type="page"/>
      </w:r>
    </w:p>
    <w:p>
      <w:pPr>
        <w:pStyle w:val="Normal"/>
        <w:jc w:val="center"/>
        <w:rPr>
          <w:rFonts w:ascii="Ti83pc" w:hAnsi="Ti83pc" w:cs="Ti83pc"/>
        </w:rPr>
      </w:pPr>
      <w:r>
        <w:rPr>
          <w:rFonts w:cs="Ti83pc" w:ascii="Ti83pc" w:hAnsi="Ti83pc"/>
          <w:b/>
        </w:rPr>
        <w:t>Distfrm</w:t>
      </w:r>
    </w:p>
    <w:p>
      <w:pPr>
        <w:pStyle w:val="Normal"/>
        <w:jc w:val="center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IST FORM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ð((X2-X1)Ü+(Y2-Y1)Ü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1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1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-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C-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C-A)Ü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-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D-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D-B)Ü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C-A)Ü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D-B)Ü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ð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(C-A)Ü)+((D-B)Ü)ü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RATNO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  <w:r>
        <w:br w:type="page"/>
      </w:r>
    </w:p>
    <w:p>
      <w:pPr>
        <w:pStyle w:val="Normal"/>
        <w:jc w:val="center"/>
        <w:rPr>
          <w:rFonts w:ascii="Ti83pc" w:hAnsi="Ti83pc" w:cs="Ti83pc"/>
        </w:rPr>
      </w:pPr>
      <w:r>
        <w:rPr>
          <w:rFonts w:cs="Ti83pc" w:ascii="Ti83pc" w:hAnsi="Ti83pc"/>
          <w:b/>
        </w:rPr>
        <w:t>Dist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:ð(AÜ+BÜ):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Ü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BÜ (NO à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AÜ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BÜ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ð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AÜ+BÜ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Ü+BÜü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RATNO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  <w:r>
        <w:br w:type="page"/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  <w:t>Endbe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=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=3.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E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END BEH","NORM",B,"RAT FS",RT,"EXPO",EX,"QUIT",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QPWR OE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QCOEF-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WR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P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VEN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OD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OEF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C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-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P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3ü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P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C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C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P=3 and C=ú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IM F(X)&gt;I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&gt;úI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IM F(X)&gt;úI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&gt;I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P=3 and C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IM F(X)&gt;úI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&gt;úI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IM F(X)&gt;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&gt;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P=2 and C=ú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IM F(X)&gt;úI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&gt;úI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IM F(X)&gt;úI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&gt;I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P=2 and C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IM F(X)&gt;I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&gt;úI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IM F(X)&gt;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&gt;I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CX^P"ü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Grap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R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ATIONAL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NDBEH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RAT ENDBEH","TRAD",RA,"CHART",RB,"BACK",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R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EQ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1ø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N O VA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V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Vüdim(áV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Vüdim(áL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dim(áT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VA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áV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TST IN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1,V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V(N)-2T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YüáT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V(N)-T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YüáT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T(1)&gt;áT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áL(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T(1)&lt;áT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áL(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0=?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-----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V(N)+2T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YüáT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V(N)+T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YüáT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T(1)&lt;áT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áL(N+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T(1)&gt;áT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áL(N+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0=?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1,V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V(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IM F(X)&gt;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L(N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L(N)=ú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úI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0=?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&gt;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V(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-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V(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IM F(X)&gt;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L(N+1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L(N+1)=ú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úI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0=?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&gt;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V(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V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R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AT ENDBEH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HRT MTH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EQ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€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LW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UP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T (1/X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 FRM ABV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N O F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FACTOR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=UNUS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1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Q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1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Q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‚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1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3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ƒ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1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4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Q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„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1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5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Q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…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1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6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Q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†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1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7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Q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‡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1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8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Q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ˆ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1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9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Q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‰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1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ALC...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{10,M(abs(A-B))}üdim([A]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A+(I/2),B,I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+1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F+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[A](1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[A](1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F+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‚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[A](2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‚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[A](2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3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F+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ƒ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[A](3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ƒ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[A](3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4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F+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„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[A](4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„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[A](4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5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F+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…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[A](5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…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[A](5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6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F+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†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[A](6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†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[A](6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7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F+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‡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[A](7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‡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[A](7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8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F+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ˆ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[A](8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ˆ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[A](8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9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F+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‰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[A](9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‰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[A](9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C,1,M(abs(A-B))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[A](1,C)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2,F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X/[A](N,C)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Xü[A](10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ONE!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ND BEH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[A]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E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XPO EQ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EXPOEQS","NORM",EN,"LOGISTIC",EL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=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C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XPOEQ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NORM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=A*B^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B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C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XPO EQ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ø0 and Bù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GRWTH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ø0 and B&gt;0 and B&lt;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CAY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ø0 and Bù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IM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(X)&gt;0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&gt;úI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IM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(X)&gt;I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&gt;I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ø0 and B&gt;0 and B&lt;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IM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(X)&gt;I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&gt;ú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IM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(X)&gt;0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&gt;I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=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E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=3.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C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XPOEQ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OG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(A)/(1+B*(ë^KX))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K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K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C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OG F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K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CAY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K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GRWTH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K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IM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(X)&gt;0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&gt;úI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IM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(X)&gt;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&gt;I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K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IM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(X)&gt;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&gt;ú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IM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(X)&gt;0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&gt;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=3.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  <w:r>
        <w:br w:type="page"/>
      </w:r>
    </w:p>
    <w:p>
      <w:pPr>
        <w:pStyle w:val="Normal"/>
        <w:jc w:val="center"/>
        <w:rPr>
          <w:rFonts w:ascii="Ti83pc" w:hAnsi="Ti83pc" w:cs="Ti83pc"/>
        </w:rPr>
      </w:pPr>
      <w:r>
        <w:rPr>
          <w:rFonts w:cs="Ti83pc" w:ascii="Ti83pc" w:hAnsi="Ti83pc"/>
          <w:b/>
        </w:rPr>
        <w:t>Eofchk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VN+ODD F CHK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=EVN IFF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(X)=F(úX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REFL OVR Y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=ODD IFF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úF(X)=F(úX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ORIGN REFL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=N/A IF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NO REFL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 or 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EFL OVR 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NOT A F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VN ODD F CHK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F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TST VAL 4 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(X)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1ü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Y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X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Yü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=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(X)=F(úX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VN F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X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Y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X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Yü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=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úF(X)=F(úX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ODD F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=N/A!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NO REFL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 or 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EFL OVR 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NOT A F)"</w:t>
      </w:r>
      <w:r>
        <w:br w:type="page"/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  <w:t>Expoda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EXPODAT","NORM",EN,"LOGAR",EL,"MAKE XPO F(X)",ME,"Stop",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XPOEQ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AT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NORM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=A*B^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B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*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B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^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Bù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GROWTH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B&gt;0 and B&lt;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CAY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INT=(0,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BåFrac,"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HA&gt; Y=0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GRAF?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Q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Q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A*(B^X)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NDBEH?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3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ENDBE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Q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Grap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E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XPOEQ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AT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LOGS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(A)/(1+B*(ë^KX))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B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K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K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Q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/(1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B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^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K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))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K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GRWTH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K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CAY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HA&gt;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=0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GRAF?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Q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Q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((A)/(1+B*ë^(KX)))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‚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NDBEH?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3.5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ENDBE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Q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Grap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MAKIN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XPOEQ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=A*B^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=YIN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IN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NTHR P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åFrac,2 VAR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W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=A*B^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*B^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Y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B^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W/X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Y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B^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W/X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Y/A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B^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W/X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{1,1,0,0,0,0,0,0,0,0,0,0,0,0,0,0,0,0,0,0,0,0,1,1,1,0,0}ü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ë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CL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X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W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int(Y/A)ø(Y/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RATNO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X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Y/A)ü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RATNO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XÍð((Y/A)^W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B^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W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X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+W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int((Y/A)^W)ø(Y/A)^W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RATNO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Y/A)^Wü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RATNO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int(Y/A)ø(Y/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RATNO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W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Y/A)ü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RATNO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ë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CL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ispGraph?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AllList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B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SetUpEditor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lotsOn 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{0,W/X}ü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{A,Y}üL‚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A*B^X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Grap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  <w:r>
        <w:br w:type="page"/>
      </w:r>
    </w:p>
    <w:p>
      <w:pPr>
        <w:pStyle w:val="Normal"/>
        <w:jc w:val="center"/>
        <w:rPr>
          <w:rFonts w:ascii="Ti83pc" w:hAnsi="Ti83pc" w:cs="Ti83pc"/>
        </w:rPr>
      </w:pPr>
      <w:r>
        <w:rPr>
          <w:rFonts w:cs="Ti83pc" w:ascii="Ti83pc" w:hAnsi="Ti83pc"/>
          <w:b/>
        </w:rPr>
        <w:t>Fcmp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 CMP.L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F(X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USE (X) 4 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=PREV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1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quåString(Y,Str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G(X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2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quåString(Y‚,Str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OP +-*/Ð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0="Ð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END FÐG(X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END F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(X)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G(X)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?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1ü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2üY‚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3üYƒ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0="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Y+Y‚"üY„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AUB"ü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0="-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Y-Y‚"üY„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AUB"ü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0="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{X Xø0}"ü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Y/Y‚"üY„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0="*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AUB"ü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Y*Y‚"üY„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 "ü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0="Ð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1üStr7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ength(Str7)ü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String(Str7,"X")ü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P÷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5+Str7ü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ength(Str5)ü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ub(Str5,2,L-1)ü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L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ub(Str7,N,P-1)üStr6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5+Str6ü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5+Str2ü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ub(Str7,P+1,L-(P))üStr7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ength(Str7)ü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L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ÐG(X)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5,Y„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While XøÄ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VAL4 FÐG(X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=QT,ë=NEW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ÐG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Y„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OMAIN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ƒ+Y„ SHLD GRF MTCH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ause</w:t>
      </w:r>
      <w:r>
        <w:br w:type="page"/>
      </w:r>
    </w:p>
    <w:p>
      <w:pPr>
        <w:pStyle w:val="Normal"/>
        <w:jc w:val="center"/>
        <w:rPr>
          <w:rFonts w:ascii="Ti83pc" w:hAnsi="Ti83pc" w:cs="Ti83pc"/>
        </w:rPr>
      </w:pPr>
      <w:r>
        <w:rPr>
          <w:rFonts w:cs="Ti83pc" w:ascii="Ti83pc" w:hAnsi="Ti83pc"/>
          <w:b/>
        </w:rPr>
        <w:t>Ineqchk</w:t>
      </w:r>
    </w:p>
    <w:p>
      <w:pPr>
        <w:pStyle w:val="Normal"/>
        <w:jc w:val="center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LN?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X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CL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EQL CHK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CHRT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EQ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€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&lt;&gt;0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ú1=&lt;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1=&gt;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dim(áS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üáS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IF=TO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üáS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LW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UP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T (1/X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 FRM ABV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N O F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FACTOR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=UNUS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1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Q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1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Q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‚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1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3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ƒ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1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4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Q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„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1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5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Q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…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1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6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Q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†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1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7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Q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‡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1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8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Q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ˆ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1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9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Q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‰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1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ALC...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{10,M(abs(A-B))+1}üdim([A]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A+(I/2),B,I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+1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F+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[A](1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[A](1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[A](1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F+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‚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[A](2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‚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[A](2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‚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[A](2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3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F+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ƒ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[A](3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ƒ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[A](3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ƒ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[A](3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4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F+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„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[A](4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„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[A](4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„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[A](4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5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F+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…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[A](5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…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[A](5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…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[A](5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6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F+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†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[A](6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†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[A](6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†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[A](6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7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F+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‡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[A](7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‡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[A](7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‡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[A](7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8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F+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ˆ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[A](8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ˆ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[A](8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ˆ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[A](8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9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F+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‰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[A](9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‰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[A](9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‰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[A](9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C,1,M(abs(A-B))+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[A](1,C)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2,F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X*[A](N,C)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Xü[A](10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ONE!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{2,M(abs(A-B))+1}üdim([B]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T NOTE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S(1)=ú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úN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S(2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+N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UNFILTR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[A]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ILTR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NON 8=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ns RNG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0.5=CLS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0=OPN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A,B,M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+1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[B](1,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1,M(abs(A-B))+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S(1)=ú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S(2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[A](10,N)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.5ü[B](2,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[A](10,N)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8ü[B](2,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[A](10,N)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[B](2,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S(1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S(2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[A](10,N)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.5ü[B](2,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[A](10,N)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8ü[B](2,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[A](10,N)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[B](2,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[B]</w:t>
      </w:r>
      <w:r>
        <w:br w:type="page"/>
      </w:r>
    </w:p>
    <w:p>
      <w:pPr>
        <w:pStyle w:val="Normal"/>
        <w:jc w:val="center"/>
        <w:rPr>
          <w:rFonts w:ascii="Ti83pc" w:hAnsi="Ti83pc" w:cs="Ti83pc"/>
        </w:rPr>
      </w:pPr>
      <w:r>
        <w:rPr>
          <w:rFonts w:cs="Ti83pc" w:ascii="Ti83pc" w:hAnsi="Ti83pc"/>
          <w:b/>
        </w:rPr>
        <w:t>Intrs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INTEREST","CMPD",CM,"CONT",CN,"QUIT",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C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MPIN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=I(100+N/B)^B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TR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+-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XPBSE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XP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100-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N/10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B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(N/100)/B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100-((N/100)/B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00-((N/100)/B)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XPG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1.00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N/10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B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(N/100)/B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1+((N/100)/B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+((N/100)/B)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^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UTVAL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X=Ä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S(N)^(BX)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^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N)^(B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(N)^(B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C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ONTIN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=Pë^(RT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TAR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ë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ë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TRATE P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R/100)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Pë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^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Ä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P(ë)^(RX)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P(ë)^(RT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  <w:r>
        <w:br w:type="page"/>
      </w:r>
    </w:p>
    <w:p>
      <w:pPr>
        <w:pStyle w:val="Normal"/>
        <w:jc w:val="center"/>
        <w:rPr>
          <w:rFonts w:ascii="Ti83pc" w:hAnsi="Ti83pc" w:cs="Ti83pc"/>
        </w:rPr>
      </w:pPr>
      <w:r>
        <w:rPr>
          <w:rFonts w:cs="Ti83pc" w:ascii="Ti83pc" w:hAnsi="Ti83pc"/>
          <w:b/>
        </w:rPr>
        <w:t>Invchk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LN?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X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CL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V F CHK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ORIG F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INV1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INV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ñ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4ø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1ü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2üY‚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4ø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4üY„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X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3üYƒ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‚ SHLD BLN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W DA DRWN Yñ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YM OVR Y=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rawInv 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Graph</w:t>
      </w:r>
      <w:r>
        <w:br w:type="page"/>
      </w:r>
    </w:p>
    <w:p>
      <w:pPr>
        <w:pStyle w:val="Normal"/>
        <w:jc w:val="center"/>
        <w:rPr>
          <w:rFonts w:ascii="Ti83pc" w:hAnsi="Ti83pc" w:cs="Ti83pc"/>
        </w:rPr>
      </w:pPr>
      <w:r>
        <w:rPr>
          <w:rFonts w:cs="Ti83pc" w:ascii="Ti83pc" w:hAnsi="Ti83pc"/>
          <w:b/>
        </w:rPr>
        <w:t>Langfnd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MADE WEQUATIONMAKER1.0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ANG/LN TRIFINDR","FNDANGL",A,"FNDLN",LN,"[OPTS]",O,"[RSTRT]",X2,"OUIT",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} 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: } 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** } 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"**-Á}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B   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FND ANGL O","BCA/ACB",AA,"ÁCAB/BAC",AO,"*ABC/CBA",AH,"BACK",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sin(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sinñ(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O/H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"ü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A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cos(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cosñ(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A/H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Á"ü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A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tan(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tanñ(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O/A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Á"ü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A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in(1)=.8414709848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õ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ô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1+Str5+Str0+")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A,O,H"+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1+Str5+Str0+")="+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ub(Str3,1,1)="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ub(Str3,1,1)="O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ub(Str3,1,1)="H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ub(Str3,3,1)="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ub(Str3,3,1)="O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ub(Str3,3,1)="H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xpr(Str3)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NåFrac,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2,NåFrac,")="+Str5+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2+"N)"ü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xpr(Str4)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+Str5+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OTHR ANG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3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TRIGDIM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L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 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:ôH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: ôY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J** ôP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 **--ô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 OPPO Á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LEN WHN SDS=","ÁOPPO+HYPO",OH,"*OPPO+ADJ",OA,"ADJ+HYPO",LH,"BACK",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O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sin(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OPPO/HYPO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Lsin(Á)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Á"ü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L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O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3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tan(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OPPO/ADJ 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Ltan(Á)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Á"ü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L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L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cos(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ADJ /HYPO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Lcos(Á)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"ü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L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L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SD MISIN?","*"+Str5+sub(Str2,1,4),L1,Str5+sub(Str2,6,4),L2,"BACK",L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L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L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L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L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L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in(1)=.8414709848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õ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ô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ub(Str2,1,4)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ub(Str2,6,4)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3,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2+"LEN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1+Str5+Str0+")=X/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1+Str5+Str0+")=S/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EN O S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NG "+Str5+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1,Á,Str0+")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/",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,"/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R3TRIG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["+Str1,Á,Str0+")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/",L,"]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,Str1,Á,Str0+")="+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Y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 LEN O"+Str2+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OPTIONS","[MODE]",MO,"[FORMAT]",F,"BACK",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MODE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in(1)=.8414709848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adian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egree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MODE","Radian",M1,"Degree",M2,"BACK",O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adia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M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gre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M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SC(Á)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F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(1)/(sin(Á))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F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in(Á)ñ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4MAT CSC(Á)=","1/sin(Á)",F1,"sin(Á)ñ",F2,"BACK",O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F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F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CL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STRTPROG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  <w:r>
        <w:br w:type="page"/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  <w:t>Lawss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gre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 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 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3üdim(áM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 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dim(á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dim(áB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dim(á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LAW OF","sin(",MS,"cos(",MC,"[RSTRT]",X2,"EXIT",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(a)/(sin(A))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(b)/(sin(B))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(c)/(sin(C))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LAW OF sin(","["+Str1+"]",S1,"["+Str2+"]",S2,"["+Str3+"]",SM,"[START]",SN,"BACK",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M(1)+1üáM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&gt;2 or áM(1)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áM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a/sin(A)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b/sin(B)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c/sin(C)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M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M(2)+1üáM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2)&gt;2 or áM(2)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áM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2)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a/sin(A)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2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b/sin(B)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2)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c/sin(C)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M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M(3)+1üáM(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3)&gt;5 or áM(3)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áM(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3)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a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3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b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3)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c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3)=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A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3)=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B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3)=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C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M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AW OF SINE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LVN 4"+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áA(1)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A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áB(1)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B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áC(1)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C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2)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áA(1)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A"ü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2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áB(1)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B"ü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2)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áC(1)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C"ü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KNWN DAT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{a},A,{b},B...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á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á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á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expr(Str1)=0:Then:Disp "X":Else:Disp expr(Str1)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in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expr(Str2)=0:Then:Disp "X":Else:Disp expr(Str2)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expr(Str3)=0:Then:Disp "X":Else:Disp expr(Str3)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in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expr(Str4)=0:Then:Disp "X":Else:Disp expr(Str4)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(áM(3)=0 or áM(3)=1) or áM(3)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=áM(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*sin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X*sin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4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*sin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4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X*sin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=áM(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*sin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in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4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*sin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4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sin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=áM(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(expr(Str3)*sin(expr(Str2)))/(sin((expr(Str4))))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(expr(Str1)*sin(expr(Str4)))/(sin(expr(Str2))))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(áM(3)=3 or áM(3)=4) or áM(3)=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=áM(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*sin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4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in(X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IV BY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*sin(X)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*sin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IV BY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in(X)=(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=áM(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*sin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4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/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*sin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/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inñ((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=áM(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*sin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4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/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)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*sin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/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)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=áM(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inñ(((expr(Str1)*sin(expr(Str4)))/(expr(Str3))))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inñ(((expr(Str3)*sin(expr(Str2)))/(expr(Str1))))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LAW OF COS","["+Str1+"]",C1,"["+Str2+"]",MC,"[STRT]",CS,"BACK",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C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M(1)+1üáM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&lt;0 or áM(1)&gt;6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áM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a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bÜ+cÜ-2bccos(A)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b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aÜ+cÜ-2accos(B)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c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aÜ+bÜ-abccos(C)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=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A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((bÜ+cÜ-aÜ)/(2bc))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=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B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((aÜ+cÜ-bÜ)/(2ac))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=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C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((aÜ+bÜ-cÜ)/(2ab))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=6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AREA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ð(s(s-a)(s-b)(s-c))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M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C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AW O CO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INDIN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ù0 and áM(1)÷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áB(1)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áC(1)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A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áA(1)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áC(1)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B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áA(1)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áB(1)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C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=6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 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 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 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ù3 and áM(1)÷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=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áB(1)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áC(1)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áA(1)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=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áA(1)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áC(1)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áB(1)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=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áA(1)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áB(1)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áC(1)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(Str1="áA(1)" or Str2="áA(1)") or (Str3="áA(1)" or áM(1)=6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{a}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á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(Str1="áB(1)" or Str2="áB(1)") or (Str3="áB(1)" or áM(1)=6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{b}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á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(Str1="áC(1)" or Str2="áC(1)") or (Str3="áC(1)" or áM(1)=6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{c}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á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(Str1="A" or Str2="A") or Str3="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(Str1="B" or Str2="B") or Str3="B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(Str1="C" or Str2="C") or Str3="C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ù0 and áM(1)÷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Ü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Ü-2*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os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xpr(Str1)Ü+expr(Str2)Ü-2*expr(Str1)*expr(Str2)*cos(expr(Str3))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VAR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UNIT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ù3 and áM(1)÷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Ü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Ü-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Ü/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1)Ü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2)Ü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-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3)Ü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2*expr(Str1)*expr(Str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xpr(Str1)Ü+expr(Str2)Ü-expr(Str3)Ü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2*expr(Str1)*expr(Str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(expr(Str1)Ü+expr(Str2)Ü-expr(Str3)Ü)/(2*expr(Str1)*expr(Str2)))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VAR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X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ô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M(1)=6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=a+b+c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  /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    2  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A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B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C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A(1)+áB(1)+áC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 2  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áA(1)+áB(1)+áC(1))/2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UNIT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=ð(s(s-a)(s-b)(s-c)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ð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-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A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-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B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-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C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ð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S-áA(1)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S-áB(1)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S-áC(1)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ð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(S-áA(1))(S-áB(1))(S-áC(1))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X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int(X)ø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RATNO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Xü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RATNO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CL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  <w:r>
        <w:br w:type="page"/>
      </w:r>
    </w:p>
    <w:p>
      <w:pPr>
        <w:pStyle w:val="Normal"/>
        <w:jc w:val="center"/>
        <w:rPr>
          <w:rFonts w:ascii="Ti83pc" w:hAnsi="Ti83pc" w:cs="Ti83pc"/>
        </w:rPr>
      </w:pPr>
      <w:r>
        <w:rPr>
          <w:rFonts w:cs="Ti83pc" w:ascii="Ti83pc" w:hAnsi="Ti83pc"/>
          <w:b/>
        </w:rPr>
        <w:t>Lexprob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EXPLOG WPROBS","DBLINTIME",RG,"1/2LFDCAY",RD,"POPCHNG",PO,"INTRST",L1,"EXIT",X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RG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BLIN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GRWTH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=N*2^(T/D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N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=N*2^(T/D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=",N,"*2^(T/",D,"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N*2^(X/D)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R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1/2LIFE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CAY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=N(1/2)^(T/H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H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=",N,"(1/2)^(T/",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N(1/2)^(X/H)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P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OPCHNG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=P(1+-R)^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POP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+-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R/100)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=",P,"(1+",R,")^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+R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=",P,"(",R,")^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P(R)^X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L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INTRS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  <w:r>
        <w:br w:type="page"/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  <w:t>Line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LINE F","2 PTS",2P,"FACTS",FA,"CRLATION",R,"End",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2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INE CR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2PT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X1,Y1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X2,Y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M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-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-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D-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C-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M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(D-B)/(C-A))ü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M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CONT?","YES",2B,"NO",M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2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-Y</w:t>
      </w:r>
      <w:r>
        <w:rPr>
          <w:rFonts w:cs="Consolas;Times New Roman" w:ascii="Consolas;Times New Roman" w:hAnsi="Consolas;Times New Roman"/>
        </w:rPr>
        <w:t>=M(X-X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ú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M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ú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ú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M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M*úC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M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M*úC)-(úD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C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C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CHECK?","YES",2C,"NO",M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2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2,Y</w:t>
      </w:r>
      <w:r>
        <w:rPr>
          <w:rFonts w:cs="Consolas;Times New Roman" w:ascii="Consolas;Times New Roman" w:hAnsi="Consolas;Times New Roman"/>
        </w:rPr>
        <w:t>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3,Y‚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Grap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2,Y‚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SetUpEditor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{A,C}ü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{B,D}üL‚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lotsOn 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MX*úC-(úD)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</w:t>
      </w:r>
      <w:r>
        <w:rPr>
          <w:rFonts w:cs="Consolas;Times New Roman" w:ascii="Consolas;Times New Roman" w:hAnsi="Consolas;Times New Roman"/>
        </w:rPr>
        <w:t>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Grap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CATR PLO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RLTION 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L</w:t>
      </w:r>
      <w:r>
        <w:rPr>
          <w:rFonts w:cs="Consolas;Times New Roman" w:ascii="Consolas;Times New Roman" w:hAnsi="Consolas;Times New Roman"/>
        </w:rPr>
        <w:t>,L‚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 STAT&gt;EDI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VARS&gt;5&gt;EQ&gt;REGEQ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 Y</w:t>
      </w:r>
      <w:r>
        <w:rPr>
          <w:rFonts w:cs="Consolas;Times New Roman" w:ascii="Consolas;Times New Roman" w:hAnsi="Consolas;Times New Roman"/>
        </w:rPr>
        <w:t>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THEN CON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UR TST EQ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2,Y‚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F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MKIN LINE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W FACT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0/1 4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AR/PERP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BASE M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B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Y PT/NEW B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IND A LINE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AT I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ARALLEL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RPNDICL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M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ND DA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GOES THRU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C,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0,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M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ü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M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MX+B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C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ú1/MX+B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MX+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/Mü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M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M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Bü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,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C,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2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  <w:r>
        <w:br w:type="page"/>
      </w:r>
    </w:p>
    <w:p>
      <w:pPr>
        <w:pStyle w:val="Normal"/>
        <w:jc w:val="center"/>
        <w:rPr>
          <w:rFonts w:ascii="Ti83pc" w:hAnsi="Ti83pc" w:cs="Ti83pc"/>
        </w:rPr>
      </w:pPr>
      <w:r>
        <w:rPr>
          <w:rFonts w:cs="Ti83pc" w:ascii="Ti83pc" w:hAnsi="Ti83pc"/>
          <w:b/>
        </w:rPr>
        <w:t>Logcnvr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LOGCNVRT","LOG2EXP",LE,"EXP2LOG",EL,"2ln(",LN,"QUIT",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L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OGB^Ans=EXP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B^E=An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BASE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N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XP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B=Ä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B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^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E=Ä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=Ä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E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XP2LOG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og(^EXP)=Ans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BSE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BASE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XP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og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^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B^E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L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og(Ans)":Disp "////////":Disp "log(BASE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n(Ans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/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n(BASE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An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BASE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LOG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  <w:r>
        <w:br w:type="page"/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  <w:t>Logprp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APPARENTLY, THISPROGHASANERRORFOR?SLIKELOG327X.USERDISCRETIONADVISED!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LOGPRPS","*",A,"/",D,"PWRPRPLG",PP,"QUIT",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OGVAL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OGGEDVAL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ength(Str1)ü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While CøL+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ub(Str1,C,1)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2=" 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ub(Str1,C+1,1)="^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ub(Str1,C+2,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OG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+3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OG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+1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OGVAL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NUM8R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ENOM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ength(Str1)ü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While CøL+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ub(Str1,C,1)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3=" 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ub(Str1,C+1,1)="^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ub(Str1,C+2,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OG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+3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OG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+1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-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ength(Str2)ü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While CøL+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ub(Str2,C,1)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3=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ub(Str2,C+1,1)="^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ub(Str2,C+2,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og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+3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og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+1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P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PG 380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WRPRPOLOG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OGB(X^Y)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*LOGB(X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BASE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NUM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XP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OGV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^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*LOG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  <w:r>
        <w:br w:type="page"/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  <w:t>Log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1 or T=1.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M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2 or T=2.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M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[MODE]=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M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OG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M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N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LOG/LN O BASEX","LOG",M1,"LN",M2,"BASE X",A,"GRAF B/AnsX",B,"QUIT",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1.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2.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1 or T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M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og(Ans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/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og(BASE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n(Ans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/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n(BASE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UT An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UT BASE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N/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M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(log(N))/(log(D)))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(ln(N))/(ln(D)))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GRAPH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M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og(Ans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//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og(BASE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n(Ans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/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n(BASE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An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BASE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M=0:Then:"log("üStr0:Else:"ln("üStr0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0+Str1+")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0+Str2+")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Y</w:t>
      </w:r>
      <w:r>
        <w:rPr>
          <w:rFonts w:cs="Consolas;Times New Roman" w:ascii="Consolas;Times New Roman" w:hAnsi="Consolas;Times New Roman"/>
        </w:rPr>
        <w:t>/Y‚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</w:t>
      </w:r>
      <w:r>
        <w:rPr>
          <w:rFonts w:cs="Consolas;Times New Roman" w:ascii="Consolas;Times New Roman" w:hAnsi="Consolas;Times New Roman"/>
        </w:rPr>
        <w:t>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2,Y‚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3,Yƒ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/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nOff 1,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Grap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  <w:r>
        <w:br w:type="page"/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  <w:t>Mdpn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MDPNT FRML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[X1+X2]/2,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[Y1+Y2]/2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1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1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(A+B)/2)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(C+D)/2)ü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,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"</w:t>
      </w:r>
      <w:r>
        <w:br w:type="page"/>
      </w:r>
    </w:p>
    <w:p>
      <w:pPr>
        <w:pStyle w:val="Normal"/>
        <w:jc w:val="center"/>
        <w:rPr>
          <w:rFonts w:ascii="Ti83pc" w:hAnsi="Ti83pc" w:cs="Ti83pc"/>
        </w:rPr>
      </w:pPr>
      <w:r>
        <w:rPr>
          <w:rFonts w:cs="Ti83pc" w:ascii="Ti83pc" w:hAnsi="Ti83pc"/>
          <w:b/>
        </w:rPr>
        <w:t>Opolym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OTHR POLY MS","RULE O SGNS",DS,"^R+LWR BND TST",UD,"RAT 0 TST",RT,"QUIT",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D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ESCARTE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ULE O SIGN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N O+Real0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N O SIGN VAR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OF F(X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 or 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REV-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N O úReal0S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N O SGN VAR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OF F(ú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 or 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REV-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N O0SGN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POLY SGN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+real(0S)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D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+1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ub(Str1,1,1)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2="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2="-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2,S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ub(Str1,N,1)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2="+" and A=ú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+1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2="-" and A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+1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2="-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2="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TURN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=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D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SGNS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(úX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úreal(0S)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+1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D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U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UPPR+LW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BOUND TEST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UPPR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YNTH DIV TIL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ns=ALL 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WR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YNTHDIV TIL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ns=ALT +-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LWR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BND TST","RANGE",BR,"NUMBR",BN,"CHNG",CH,"["+Str0+"]",AB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C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+1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LWR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UPR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A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B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B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WR BND TS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UPR BND TS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M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W RANGE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W N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M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LWR 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dim(áR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üáR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UPR 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üáR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R(2)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R(2)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TST N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NUM OF TRMS(DUMS2!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dim(á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dim(áB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dim(á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dim(áD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dim(áBND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OLY AS NUMS(DUMS2!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á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M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A,áR(1),áR(2),I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ü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SYNTHDIV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B,1,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C(B)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áD(B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C(B)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áD(B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D(B)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áD(B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V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B,1,N,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D(B)+VüV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W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B,2,N,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D(B)+WüW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(V&gt;0 and W&lt;0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Ans!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üáBND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A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um(áD,1,N)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Ans!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üáBND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not(Ans)!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A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WR BND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BND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UPR BND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BND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R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AT 0 TS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AT 0S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LL FS O LCOEF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LL FS LAST TRM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+FS OF LAS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+FS O LCOEF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L‚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2dim(L</w:t>
      </w:r>
      <w:r>
        <w:rPr>
          <w:rFonts w:cs="Consolas;Times New Roman" w:ascii="Consolas;Times New Roman" w:hAnsi="Consolas;Times New Roman"/>
        </w:rPr>
        <w:t>))*(2dim(L‚))üdim(Lƒ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COEFF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max(L‚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AST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max(L</w:t>
      </w:r>
      <w:r>
        <w:rPr>
          <w:rFonts w:cs="Consolas;Times New Roman" w:ascii="Consolas;Times New Roman" w:hAnsi="Consolas;Times New Roman"/>
        </w:rPr>
        <w:t>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‚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A,1,dim(L</w:t>
      </w:r>
      <w:r>
        <w:rPr>
          <w:rFonts w:cs="Consolas;Times New Roman" w:ascii="Consolas;Times New Roman" w:hAnsi="Consolas;Times New Roman"/>
        </w:rPr>
        <w:t>)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B,1,dim(L‚)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</w:t>
      </w:r>
      <w:r>
        <w:rPr>
          <w:rFonts w:cs="Consolas;Times New Roman" w:ascii="Consolas;Times New Roman" w:hAnsi="Consolas;Times New Roman"/>
        </w:rPr>
        <w:t>(A)/L‚(B)üLƒ(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(L</w:t>
      </w:r>
      <w:r>
        <w:rPr>
          <w:rFonts w:cs="Consolas;Times New Roman" w:ascii="Consolas;Times New Roman" w:hAnsi="Consolas;Times New Roman"/>
        </w:rPr>
        <w:t>(A)/L‚(B))üLƒ(N+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+2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ƒ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ORIG EQ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1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quåString(Y</w:t>
      </w:r>
      <w:r>
        <w:rPr>
          <w:rFonts w:cs="Consolas;Times New Roman" w:ascii="Consolas;Times New Roman" w:hAnsi="Consolas;Times New Roman"/>
        </w:rPr>
        <w:t>,Str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</w:t>
      </w:r>
      <w:r>
        <w:rPr>
          <w:rFonts w:cs="Consolas;Times New Roman" w:ascii="Consolas;Times New Roman" w:hAnsi="Consolas;Times New Roman"/>
        </w:rPr>
        <w:t>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m(Lƒ)üdim(L„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EAL 0S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1,dim(Lƒ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ƒ(N)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</w:t>
      </w:r>
      <w:r>
        <w:rPr>
          <w:rFonts w:cs="Consolas;Times New Roman" w:ascii="Consolas;Times New Roman" w:hAnsi="Consolas;Times New Roman"/>
        </w:rPr>
        <w:t>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ƒ(N)üL„(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„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  <w:r>
        <w:br w:type="page"/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  <w:t>Par2ychk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LN?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CL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ara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aram2Func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HK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X</w:t>
      </w:r>
      <w:r>
        <w:rPr>
          <w:rFonts w:cs="Consolas;Times New Roman" w:ascii="Consolas;Times New Roman" w:hAnsi="Consolas;Times New Roman"/>
        </w:rPr>
        <w:t>Ô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=USE CURN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1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quåString(X</w:t>
      </w:r>
      <w:r>
        <w:rPr>
          <w:rFonts w:cs="Consolas;Times New Roman" w:ascii="Consolas;Times New Roman" w:hAnsi="Consolas;Times New Roman"/>
        </w:rPr>
        <w:t>Ô,Str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quåString(Y</w:t>
      </w:r>
      <w:r>
        <w:rPr>
          <w:rFonts w:cs="Consolas;Times New Roman" w:ascii="Consolas;Times New Roman" w:hAnsi="Consolas;Times New Roman"/>
        </w:rPr>
        <w:t>Ô,Str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1üX</w:t>
      </w:r>
      <w:r>
        <w:rPr>
          <w:rFonts w:cs="Consolas;Times New Roman" w:ascii="Consolas;Times New Roman" w:hAnsi="Consolas;Times New Roman"/>
        </w:rPr>
        <w:t>Ô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</w:t>
      </w:r>
      <w:r>
        <w:rPr>
          <w:rFonts w:cs="Consolas;Times New Roman" w:ascii="Consolas;Times New Roman" w:hAnsi="Consolas;Times New Roman"/>
        </w:rPr>
        <w:t>Ô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2üY</w:t>
      </w:r>
      <w:r>
        <w:rPr>
          <w:rFonts w:cs="Consolas;Times New Roman" w:ascii="Consolas;Times New Roman" w:hAnsi="Consolas;Times New Roman"/>
        </w:rPr>
        <w:t>Ô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Tmin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=USE CURN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=Ä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üTmi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Tma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Tma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Tstep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Tste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un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=GRPH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3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quåString(Y</w:t>
      </w:r>
      <w:r>
        <w:rPr>
          <w:rFonts w:cs="Consolas;Times New Roman" w:ascii="Consolas;Times New Roman" w:hAnsi="Consolas;Times New Roman"/>
        </w:rPr>
        <w:t>,Str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3ü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</w:t>
      </w:r>
      <w:r>
        <w:rPr>
          <w:rFonts w:cs="Consolas;Times New Roman" w:ascii="Consolas;Times New Roman" w:hAnsi="Consolas;Times New Roman"/>
        </w:rPr>
        <w:t>Ô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</w:t>
      </w:r>
      <w:r>
        <w:rPr>
          <w:rFonts w:cs="Consolas;Times New Roman" w:ascii="Consolas;Times New Roman" w:hAnsi="Consolas;Times New Roman"/>
        </w:rPr>
        <w:t>Ô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?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</w:t>
      </w:r>
      <w:r>
        <w:rPr>
          <w:rFonts w:cs="Consolas;Times New Roman" w:ascii="Consolas;Times New Roman" w:hAnsi="Consolas;Times New Roman"/>
        </w:rPr>
        <w:t>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SetUpEditor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T,Tmin,Tmax,Tstep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X</w:t>
      </w:r>
      <w:r>
        <w:rPr>
          <w:rFonts w:cs="Consolas;Times New Roman" w:ascii="Consolas;Times New Roman" w:hAnsi="Consolas;Times New Roman"/>
        </w:rPr>
        <w:t>ÔüL(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Y</w:t>
      </w:r>
      <w:r>
        <w:rPr>
          <w:rFonts w:cs="Consolas;Times New Roman" w:ascii="Consolas;Times New Roman" w:hAnsi="Consolas;Times New Roman"/>
        </w:rPr>
        <w:t>ÔüL‚(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+1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lotsOn 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</w:t>
      </w:r>
      <w:r>
        <w:rPr>
          <w:rFonts w:cs="Consolas;Times New Roman" w:ascii="Consolas;Times New Roman" w:hAnsi="Consolas;Times New Roman"/>
        </w:rPr>
        <w:t>=ALL PLOT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un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Graph</w:t>
      </w:r>
      <w:r>
        <w:br w:type="page"/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  <w:t>Parcnvr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PAR CONVRT","STD2VRTX",SV,"VRTX2STD",VS,"VRTX+PT",VP,"3 PTS",MT,"Stop",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V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TD 2 VRT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XÜ+BX+C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H(X+H)Ü+-K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TD2VRT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B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C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Ü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B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C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Ü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B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úC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Ü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B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ACTR BY?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ACTRIN BY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F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F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Ü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B/F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BåFrac,"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(B/F)/2)Ü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B/2)Ü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úC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((B/F)/2)Üü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D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(B/2)Ü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F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(B/F)/2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Ü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úC+D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B/2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Ü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úC+(B/2)Ü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ns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FåFrac,"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B/F)/2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Ü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ú(úC+D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B/2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Ü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ú(úC+(B/2)Ü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V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VRTX2ST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(X-H)Ü+K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XÜ+BX+C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VRTX2ST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H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K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K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åFrac,"*(X-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H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Ü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K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Hü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Ü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HåFrac,"X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HåFrac,"X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HÜ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åFrac,"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Ü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2H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HÜ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K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Ü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*(2H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(HÜ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K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ns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Ü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(2H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A(HÜ))+K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V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MAKIN 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 PARABL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W VTX+P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VRT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dim(áV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üáV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üáV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dim(áPT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üáPT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üáPT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VRTX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V(1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,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V(2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T=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PT(1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,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PT(2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X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ú(áV(1)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Ü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V(2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=A(X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úáV(1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Ü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V(2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PT(2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*(X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ú(áV(1)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Ü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V(2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PT(1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PT(1)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PT(2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*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X-áV(1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Ü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V(2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PT(2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X-áV(1))Ü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V(2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PT(2)-áV(2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X-áV(1))Ü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(áPT(2)-áV(2))/((X-áV(1))Ü)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ns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(áPT(2)-áV(2))/((X-áV(1))Ü)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*(X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úáV(1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Ü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V(2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MAKIN 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ARABOL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W 3 PT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[A]ñ[B]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INP X1,Y1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dim(á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üáA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üáA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2,Y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dim(áB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üáB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üáB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3,Y3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dim(á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üáC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üáC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TS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A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B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C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{3,3}üdim([A]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{3,1}üdim([B]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A(2)ü[B](1,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B(2)ü[B](2,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C(2)ü[B](3,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[B]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[B]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[A]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OW 1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Ü+BX+1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=",áA(1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A(1)Ü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A(1)Üü[A](1,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A(1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A(1)ü[A](1,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[A](1,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OW 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Ü+BX+1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=",áB(1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B(1)Ü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B(1)Üü[A](2,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B(1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B(1)ü[A](2,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[A](2,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OW 3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Ü+BX+1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=",áC(1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C(1)Ü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C(1)Üü[A](3,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C(1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C(1)ü[A](3,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[A](3,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[A]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[A]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[B]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[A]ñ[B]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[A]ñ[B]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  <w:r>
        <w:br w:type="page"/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  <w:t>Parda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D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B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D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úB/2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ú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2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úB/(2A)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úB/(2A))üV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V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*(XÜ)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B(X)ü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+B+Cü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V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VåFrac,Y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(XÜ)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B(X)ü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+B+Cü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INT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0,Y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T SUM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2VåFrac,Y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V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Y</w:t>
      </w:r>
      <w:r>
        <w:br w:type="page"/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  <w:t>Pazwiz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LN?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CL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IECEWIZE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 GRF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min12,Xma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X=Ä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Xmi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Xma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min,Yma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Ymi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Yma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¾X,¾YW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¾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¾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N O F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UNUSD=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</w:t>
      </w:r>
      <w:r>
        <w:rPr>
          <w:rFonts w:cs="Consolas;Times New Roman" w:ascii="Consolas;Times New Roman" w:hAnsi="Consolas;Times New Roman"/>
        </w:rPr>
        <w:t>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AR1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0="Ä" and Str1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0,Y</w:t>
      </w:r>
      <w:r>
        <w:rPr>
          <w:rFonts w:cs="Consolas;Times New Roman" w:ascii="Consolas;Times New Roman" w:hAnsi="Consolas;Times New Roman"/>
        </w:rPr>
        <w:t>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‚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AR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0="Ä" and Str2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0,Y‚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ƒ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AR3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0="Ä" and Str3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0,Yƒ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„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AR4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0="Ä" and Str4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0,Y„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…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AR5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0="Ä" and Str5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0,Y…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†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AR6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6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0="Ä" and Str6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0,Y†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‡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AR7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7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0="Ä" and Str7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0,Y‡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ˆ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AR8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8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0="Ä" and Str8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0,Yˆ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‰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AR9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9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0="Ä" and Str9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0,Y‰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Draw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nOff 0,1,2,3,4,5,6,7,8,9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X,Xmin,Xmax,¾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expr(Str1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+1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XüL</w:t>
      </w:r>
      <w:r>
        <w:rPr>
          <w:rFonts w:cs="Consolas;Times New Roman" w:ascii="Consolas;Times New Roman" w:hAnsi="Consolas;Times New Roman"/>
        </w:rPr>
        <w:t>(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Y</w:t>
      </w:r>
      <w:r>
        <w:rPr>
          <w:rFonts w:cs="Consolas;Times New Roman" w:ascii="Consolas;Times New Roman" w:hAnsi="Consolas;Times New Roman"/>
        </w:rPr>
        <w:t>üL‚(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t-On(X,Y</w:t>
      </w:r>
      <w:r>
        <w:rPr>
          <w:rFonts w:cs="Consolas;Times New Roman" w:ascii="Consolas;Times New Roman" w:hAnsi="Consolas;Times New Roman"/>
        </w:rPr>
        <w:t>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÷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expr(Str2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B+1ü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XüLƒ(B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Y‚üL„(B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t-On(X,Y‚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3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÷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expr(Str3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+1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XüL…(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YƒüL†(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t-On(X,Yƒ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CNVRT TEMP DYNAMIC LISTS2MA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{dim(L</w:t>
      </w:r>
      <w:r>
        <w:rPr>
          <w:rFonts w:cs="Consolas;Times New Roman" w:ascii="Consolas;Times New Roman" w:hAnsi="Consolas;Times New Roman"/>
        </w:rPr>
        <w:t>),2}üdim([A]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1,dim(L</w:t>
      </w:r>
      <w:r>
        <w:rPr>
          <w:rFonts w:cs="Consolas;Times New Roman" w:ascii="Consolas;Times New Roman" w:hAnsi="Consolas;Times New Roman"/>
        </w:rPr>
        <w:t>)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</w:t>
      </w:r>
      <w:r>
        <w:rPr>
          <w:rFonts w:cs="Consolas;Times New Roman" w:ascii="Consolas;Times New Roman" w:hAnsi="Consolas;Times New Roman"/>
        </w:rPr>
        <w:t>(N)ü[A](N,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‚(N)ü[A](N,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÷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{dim(Lƒ),2}üdim([B]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1,dim(Lƒ)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ƒ(N)ü[B](N,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„(N)ü[B](N,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3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÷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{dim(L…),2}üdim([C]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1,dim(L…)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…(N)ü[C](N,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†(N)ü[C](N,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PART 2, Y„-Y†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X,Xmin,Xmax,¾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4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&gt;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expr(Str4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+1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XüL</w:t>
      </w:r>
      <w:r>
        <w:rPr>
          <w:rFonts w:cs="Consolas;Times New Roman" w:ascii="Consolas;Times New Roman" w:hAnsi="Consolas;Times New Roman"/>
        </w:rPr>
        <w:t>(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Y„üL‚(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t-On(X,Y„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5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÷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expr(Str5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B+1ü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XüLƒ(B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Y…üL„(B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t-On(X,Y…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6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÷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expr(Str6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+1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XüL…(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Y†üL†(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t-On(X,Y†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CNVRT TEMP DYNAMIC LISTS2MA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4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&gt;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{dim(L</w:t>
      </w:r>
      <w:r>
        <w:rPr>
          <w:rFonts w:cs="Consolas;Times New Roman" w:ascii="Consolas;Times New Roman" w:hAnsi="Consolas;Times New Roman"/>
        </w:rPr>
        <w:t>),2}üdim([D]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1,dim(L</w:t>
      </w:r>
      <w:r>
        <w:rPr>
          <w:rFonts w:cs="Consolas;Times New Roman" w:ascii="Consolas;Times New Roman" w:hAnsi="Consolas;Times New Roman"/>
        </w:rPr>
        <w:t>)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</w:t>
      </w:r>
      <w:r>
        <w:rPr>
          <w:rFonts w:cs="Consolas;Times New Roman" w:ascii="Consolas;Times New Roman" w:hAnsi="Consolas;Times New Roman"/>
        </w:rPr>
        <w:t>(N)ü[D](N,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‚(N)ü[D](N,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5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÷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{dim(Lƒ),2}üdim([E]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1,dim(Lƒ)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ƒ(N)ü[D](N,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„(N)ü[D](N,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6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÷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{dim(L…),2}üdim([F]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1,dim(L…)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…(N)ü[F](N,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†(N)ü[F](N,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PART 3, Y‡-Y‰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X,Xmin,Xmax,¾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7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&gt;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expr(Str7)=1: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+1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XüL</w:t>
      </w:r>
      <w:r>
        <w:rPr>
          <w:rFonts w:cs="Consolas;Times New Roman" w:ascii="Consolas;Times New Roman" w:hAnsi="Consolas;Times New Roman"/>
        </w:rPr>
        <w:t>(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Y‡üL‚(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t-On(X,Y‡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8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÷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expr(Str8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B+1ü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XüLƒ(B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YˆüL„(B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t-On(X,Yˆ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9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÷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expr(Str9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+1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XüL…(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Y‰üL†(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t-On(X,Y‰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CNVRT TEMP DYNAMIC LISTS2MA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{dim(L</w:t>
      </w:r>
      <w:r>
        <w:rPr>
          <w:rFonts w:cs="Consolas;Times New Roman" w:ascii="Consolas;Times New Roman" w:hAnsi="Consolas;Times New Roman"/>
        </w:rPr>
        <w:t>),2}üdim([G]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1,dim(L</w:t>
      </w:r>
      <w:r>
        <w:rPr>
          <w:rFonts w:cs="Consolas;Times New Roman" w:ascii="Consolas;Times New Roman" w:hAnsi="Consolas;Times New Roman"/>
        </w:rPr>
        <w:t>)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</w:t>
      </w:r>
      <w:r>
        <w:rPr>
          <w:rFonts w:cs="Consolas;Times New Roman" w:ascii="Consolas;Times New Roman" w:hAnsi="Consolas;Times New Roman"/>
        </w:rPr>
        <w:t>(N)ü[G](N,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‚(N)ü[G](N,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{dim(Lƒ),2}üdim([H]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1,dim(Lƒ)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ƒ(N)ü[H](N,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„(N)ü[H](N,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{dim(L…),2}üdim([I]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1,dim(L…)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…(N)ü[I](N,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†(N)ü[I](N,2):En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Grap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ause</w:t>
      </w:r>
      <w:r>
        <w:br w:type="page"/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  <w:t>Polymul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OLY MULTIPL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1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N O TRM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üdim(á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"INP TRMS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'X'=1,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GIVE DUM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á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-------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N O TRMS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Büdim(áB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TRMS (DUMS2!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á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A-1)+(B-1)+1ü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{B,D}üdim([A]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{1,D}üdim([B]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*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OLY 1 TRMS*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O,1,B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B(O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1,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A(N)*áB(O)ü[A](O,N+S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[A]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+1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[A]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----------------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1,D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V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O,1,B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[A](O,N)+VüV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Vü[B](1,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[B]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ause</w:t>
      </w:r>
      <w:r>
        <w:br w:type="page"/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  <w:t>Pyt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T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T)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T)=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PYTH: SLV4","*C",C,"A",A,"B",B,"[RSTRT]",X2,"QUIT",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Ü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BÜ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Ü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B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Ü=CÜ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ð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Ü+BÜ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Ü+BÜü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int(D)ø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RATNO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Ü+BÜ=CÜ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Ü=CÜ-BÜ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B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Ü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B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Ü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C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Ü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BÜ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CÜ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Ü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CÜ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-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BÜ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=ð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CÜ-BÜåFrac:Disp "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Ü-BÜü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int(D)ø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RATNO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Ü+BÜ=CÜ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BÜ=CÜ-AÜ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A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Ü+BÜ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C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Ü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+BÜ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CÜ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BÜ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CÜ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-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Ü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B=ð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CÜ-AÜ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Ü-AÜü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int(D)ø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RATNO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CL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  <w:r>
        <w:br w:type="page"/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  <w:t>Quadra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Ö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úB+-ð(BÜ-4AC))/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XÜ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B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QUAD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ú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+-ð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BÜ-4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2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(úB+(ð(BÜ-4AC)))/(2A)øint((úB+ð(BÜ-4AC)))/(2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BÜ-4ACü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RATNO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úB+(ð(BÜ-4AC)))/(2A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 or 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úB-(ð(BÜ-4AC)))/(2A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PARDAT","YES",Y,"NO",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PARDA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  <w:r>
        <w:br w:type="page"/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  <w:t>R3Trig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MADE W EQUATION MAKR 1.0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ø0 or P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P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2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ADJ S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=Ä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N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OPPO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HYPO"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C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1 or R=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C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C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6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RECIP TFS","CSC",CS,"SEC",SE,"COT",CO,"[FIND BY 2 PTS]",2P,"[OPTS]",O,"[RSTRT]",X2,"XIT",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2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X,Y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DJ=",A," ","OPPO",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HYPO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Oü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üU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PYT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ð(áS(2))ü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U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U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OPTIONS","[MODE]",MO,"[FORMAT]",F,"[REPEAT]",R,"BACK",CT):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MODE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in(1)=.8414709848:Then:Disp "Radian":Else:Disp "Degree"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MODE","Radian",M1,"Degree",M2,"BACK",O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adia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M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gre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M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SC(Á)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F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(1)/(sin(Á))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F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in(Áñ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4MAT CSC(Á)=","1/sin(Á)",F1,"sin(Á)ñ",F2,"BACK",O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F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F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N O F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CSC,SEC,COT,ñS,6,3T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[REPEAT]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OFF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ON 4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SC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EC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O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LL ñ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6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LL 6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6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3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6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3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STRT PROG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ñ TF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C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(Sø0 and AøÄ) or P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H/O)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HYPO/OPPO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CSC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sin("ü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(Sø0 and AøÄ) or P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H/A)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HYPO/ADJ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SEC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cos("ü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C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(Sø0 and AøÄ) or P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A/O)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ADJ/OPPO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COT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tan("ü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T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(Sø0 and AøÄ) or P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O/H)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OPPO/HYPO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SIN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sin("ü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T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(Sø0 and AøÄ) or P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A/H)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ADJ/HYPO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COS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cos("ü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T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(Sø0 and AøÄ) or P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O/A)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OPPO/ADJ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TAN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tan("ü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T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in(1)=.8414709848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Áõ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Áô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F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((1)/("+Str4+Str3+")))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4+Str3+")ñ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4+Str3+")ñ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1+"("+Str3+")=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1,Á,sub(Str3,2,1)+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+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P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"+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=Ä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=ë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xpr(Str4+"Á")ü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xpr(Str2)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B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CåFrac,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,"*"+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*expr(Str2)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ø0 and T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+1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2 or S=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-1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1 and R&gt;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2 and R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6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3 and R&lt;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6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C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CL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  <w:r>
        <w:br w:type="page"/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</w:rPr>
        <w:br/>
      </w:r>
      <w:r>
        <w:rPr>
          <w:rFonts w:cs="Ti83pc" w:ascii="Ti83pc" w:hAnsi="Ti83pc"/>
          <w:b/>
        </w:rPr>
        <w:t>Ratlz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ATIONAL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ZATION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{[N]/[M(RÍðD)]}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:{N*M(RÍðD)}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{[M*(RÍðD)]^R}: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Ä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NMRT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=RAD NUMRT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=Ä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[M(RÍðD)]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[M(RÍðD)]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M1,M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á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á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á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*CN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TH ROO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ENOM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ø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M,"*(",P,"Íð",D,"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M(1),"*(",áR(1),"Íð",áD(1),"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M(2),"*(",áR(2),"Íð",áD(2),"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* N+D BY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ø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M,"*(",P,"Íð",D,"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M(2),"*(",áR(2),"Íð",áD(2),"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ø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*M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(PÍðD)üZ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ZÜü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M(1)*áM(2)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D(1)*áD(2)ü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M(2)(áR(2)ÍðáD(2))üZ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ZÜüZ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ø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X,"*(",P,"Íð",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X,"*(",áR(1),"Íð",Y,"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Z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IMP!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ø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X/Y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X/Z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  <w:r>
        <w:br w:type="page"/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  <w:t>Ratno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ø1 and Tø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"CLEAN? ",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CL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NVRTIN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MPRFT Ð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2 RAT NO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Íð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Ä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ROO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=CHNG TO FRAC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Ä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NUMRT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ENOM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V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OO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N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dim(áS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üáS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üáS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SetUpEditor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:ð(IN IF PÐ...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ÍðDü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t(RÍðD)ü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I=O:Then:Disp "=":Disp "ø"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I=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:A PRFCT RTÐ!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:IMPRC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CTR:W PWRS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t(log(D))ü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B,1,P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10^(B-1),9(10^(B-1)),10^(B-1)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Output(3,1,10^(B-1)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Output(4,1,D/N):Output(5,1,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Output(6,1,L</w:t>
      </w:r>
      <w:r>
        <w:rPr>
          <w:rFonts w:cs="Consolas;Times New Roman" w:ascii="Consolas;Times New Roman" w:hAnsi="Consolas;Times New Roman"/>
        </w:rPr>
        <w:t>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Output(7,1,L‚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D/N)ü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t(I)ü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I=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L</w:t>
      </w:r>
      <w:r>
        <w:rPr>
          <w:rFonts w:cs="Consolas;Times New Roman" w:ascii="Consolas;Times New Roman" w:hAnsi="Consolas;Times New Roman"/>
        </w:rPr>
        <w:t>(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üL‚(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+1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ONE!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:RATIN, FNDN PRTS...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K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While Kø10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1,dim(L</w:t>
      </w:r>
      <w:r>
        <w:rPr>
          <w:rFonts w:cs="Consolas;Times New Roman" w:ascii="Consolas;Times New Roman" w:hAnsi="Consolas;Times New Roman"/>
        </w:rPr>
        <w:t>)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etKeyüK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Íð(L</w:t>
      </w:r>
      <w:r>
        <w:rPr>
          <w:rFonts w:cs="Consolas;Times New Roman" w:ascii="Consolas;Times New Roman" w:hAnsi="Consolas;Times New Roman"/>
        </w:rPr>
        <w:t>(N))ü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t(I)ü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I=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Íð(L‚(N))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t(I)ü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I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</w:t>
      </w:r>
      <w:r>
        <w:rPr>
          <w:rFonts w:cs="Consolas;Times New Roman" w:ascii="Consolas;Times New Roman" w:hAnsi="Consolas;Times New Roman"/>
        </w:rPr>
        <w:t>(N)üLƒ(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‚(N)üLƒ(A+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+2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Output(6,1,":X"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Output(4,1,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Output(5,1,I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Output(6,1," "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Output(7,1,O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Output(8,1,Lƒ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Íð(L‚(N))ü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t(I)ü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I=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Íð(L</w:t>
      </w:r>
      <w:r>
        <w:rPr>
          <w:rFonts w:cs="Consolas;Times New Roman" w:ascii="Consolas;Times New Roman" w:hAnsi="Consolas;Times New Roman"/>
        </w:rPr>
        <w:t>(N))ü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t(I)ü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Iø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‚(N)üLƒ(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</w:t>
      </w:r>
      <w:r>
        <w:rPr>
          <w:rFonts w:cs="Consolas;Times New Roman" w:ascii="Consolas;Times New Roman" w:hAnsi="Consolas;Times New Roman"/>
        </w:rPr>
        <w:t>(N)üLƒ(A+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+1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Output(6,1,":X"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Output(4,1,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Output(5,1,I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Output(6,1," "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Output(7,1,O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Output(8,1,Lƒ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04üK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:DONE!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dim(Lƒ)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RROR!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N IS PRIME!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LRDY SIMP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RATLZ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R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:FNDIN LGST R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:COMPILING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ÍðLIS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1,dim(Lƒ),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Íð(Lƒ(N))üL„(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Output(6,1,Lƒ(N)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Output(7,1,L„(A)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Output(8,1,L„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+1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ortD(L„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ONE!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:RATNOT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„(1)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(D)/((A^R)))ü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,"*(",R,"Íð",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:INTRNL CHK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(RÍðB)ü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áS(1))Íð(áS(2))ü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I=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1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0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T ERROR!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á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R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6üdim(áV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üáV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üáV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BüáV(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Vü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3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K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á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L‚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Lƒ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L„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L…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L†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üáV(4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üáV(5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BüáV(6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V(1),"*(",áV(2),"Íð",áV(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V(4),"*(",áV(5),"Íð",áV(6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RATLZ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  <w:r>
        <w:br w:type="page"/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  <w:t>Rteqchk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AT EQ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HK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&lt;S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=Y</w:t>
      </w:r>
      <w:r>
        <w:rPr>
          <w:rFonts w:cs="Consolas;Times New Roman" w:ascii="Consolas;Times New Roman" w:hAnsi="Consolas;Times New Roman"/>
        </w:rPr>
        <w:t>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1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quåString(Y</w:t>
      </w:r>
      <w:r>
        <w:rPr>
          <w:rFonts w:cs="Consolas;Times New Roman" w:ascii="Consolas;Times New Roman" w:hAnsi="Consolas;Times New Roman"/>
        </w:rPr>
        <w:t>,Str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&gt;S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=Y‚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2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quåString(Y‚,Str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</w:t>
      </w:r>
      <w:r>
        <w:rPr>
          <w:rFonts w:cs="Consolas;Times New Roman" w:ascii="Consolas;Times New Roman" w:hAnsi="Consolas;Times New Roman"/>
        </w:rPr>
        <w:t>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2,Y‚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0LIS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m(L</w:t>
      </w:r>
      <w:r>
        <w:rPr>
          <w:rFonts w:cs="Consolas;Times New Roman" w:ascii="Consolas;Times New Roman" w:hAnsi="Consolas;Times New Roman"/>
        </w:rPr>
        <w:t>)ü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üdim(L‚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1,"=?",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1,D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</w:t>
      </w:r>
      <w:r>
        <w:rPr>
          <w:rFonts w:cs="Consolas;Times New Roman" w:ascii="Consolas;Times New Roman" w:hAnsi="Consolas;Times New Roman"/>
        </w:rPr>
        <w:t>(N)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</w:t>
      </w:r>
      <w:r>
        <w:rPr>
          <w:rFonts w:cs="Consolas;Times New Roman" w:ascii="Consolas;Times New Roman" w:hAnsi="Consolas;Times New Roman"/>
        </w:rPr>
        <w:t>=Y‚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</w:t>
      </w:r>
      <w:r>
        <w:rPr>
          <w:rFonts w:cs="Consolas;Times New Roman" w:ascii="Consolas;Times New Roman" w:hAnsi="Consolas;Times New Roman"/>
        </w:rPr>
        <w:t>(N)üL‚(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‚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ause</w:t>
      </w:r>
      <w:r>
        <w:br w:type="page"/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  <w:t>Synthdiv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NOTE: THIS PROG USES GRAPHING VARS T+Á. STAY IN FUNC MODE, AND DEL Á+T!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ODD BUG: IF Á XISTS AT WHR IT DETS IF DA N IS A FACTOR, CMD (If áC(N)=0 GIVES (ERR:DATA TYPE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=2 and T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A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UT DIVS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m(áC)-1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Cüá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dim(á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List áB,á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dim(áB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dim(á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NUM OF TRMS(DUMS2!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dim(á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dim(áB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dim(á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OLY AS NUMS(DUMS2!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á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A(C-1)DüáB(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A(C)+áB(C)üáC(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While Cø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áC(C))DüáB(C+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A(C+1)+áB(C+1)üáC(C+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+1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áA+áB)üá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( 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C(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C(N)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 FACTO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not(A FACTOR!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 or 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-1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C,1,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C(C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^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-1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Disp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T ON GRAPH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C(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AGAIN?","YES",Y,"NO",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  <w:r>
        <w:br w:type="page"/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  <w:t>TGTran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7üdim(áG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áG(7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1=UNUS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2=ON/OFF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4 VA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3+4=STYLE+ON/OFF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4 PFunc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5=PlotsOff /PlotsOn 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6=GDLINE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7=ñFLAG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adia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adian!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TRIG TRANSFRMS","NRML",TN,"RECIP",TR,"[OPTS]",O,"[RSTRT]",X2,"QUIT",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OPTIONS","VAS 0/1",V0,"GraphStyle(PFunc)",GP,"PLOT",P,"GDLNS 0/1",G0,"BACK",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G(5)+1üáG(5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G(5)&lt;0 or áG(5)&gt;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áG(5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G(5)=0:Then:Disp "PlotsOff ":Else:Disp "PlotsOn "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V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G(2)+1üáG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G(2)&gt;1 or áG(2)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áG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VAS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G(2)=0:Then:Disp "OFF":Else:Disp "ON"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G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GraphStyle(PFunc)","SOLID/DASHD",PS,"ON/OFF",P0,"BACK",O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P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G(3)+1üáG(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G(3)&lt;0 or áG(3)&gt;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áG(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TYLE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G(3)=0:Then:Disp "SOLID":Else:Disp "DASHED"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G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P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G(4)+1üáG(4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G(4)&lt;0 or áG(4)&gt;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áG(4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Func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G(4)=0:Then:Disp "OFF":Else:Disp "ON"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G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G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GDELNS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G(6)+1üáG(6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G(6)&lt;0 or áG(6)&gt;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áG(6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G(6)=1:Then:Disp "ON":Else:Disp "OFF"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T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NORML","SIN/COS",T1,"TAN",T2,"BACK",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T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RECIP","CSC/SEC",R1,"COT",R2,"BACK",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T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G(7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:Disp "CSC or SEC":Else:Disp "SIN or COS?"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:"sin("üStr3:Else:"cos("üStr3:End: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A"üStr1: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B(X-C))+D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L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T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tan(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A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B(X-C))+D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L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áG(7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áG(7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L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1+Str3+Str2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A (1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B (1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 (0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 (0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åFrac,BåFrac,CåFrac,D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1:Goto D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4:Goto D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D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=",A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MPLIT+-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bs(A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(A&gt;0 or A&lt;0) and int(A)=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VSTRTCH BY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bs(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A)&gt;0 and abs(A)&lt;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VSHRNK BY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bs(A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EF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/=REV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 AXI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 AXI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B=",B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B)&gt;0 and abs(B)&lt;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HSHRINK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B)&gt;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HSTRTCH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B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BY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bs(B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B&lt;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EFL OVR X(REV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EFL OVR Y (REV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 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B)&gt;0 and abs(B)&lt;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&gt;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B)&gt;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&lt;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B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=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2+"2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2+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B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EFL/X AXI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REV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EFL/Y AXI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1:Then:2üT:Else:1üT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iståmatr(áG,[A]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TRIGDIM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atrålist([A],áG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[A]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=",C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HSHIFT/ST P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C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&gt;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C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&lt;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C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0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bs(C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=",D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D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VSHIF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D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^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D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V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D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D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 or 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AXIS O SYM Y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D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Draw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1,Y</w:t>
      </w:r>
      <w:r>
        <w:rPr>
          <w:rFonts w:cs="Consolas;Times New Roman" w:ascii="Consolas;Times New Roman" w:hAnsi="Consolas;Times New Roman"/>
        </w:rPr>
        <w:t>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m(L</w:t>
      </w:r>
      <w:r>
        <w:rPr>
          <w:rFonts w:cs="Consolas;Times New Roman" w:ascii="Consolas;Times New Roman" w:hAnsi="Consolas;Times New Roman"/>
        </w:rPr>
        <w:t>)üdim(L‚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G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1,dim(L</w:t>
      </w:r>
      <w:r>
        <w:rPr>
          <w:rFonts w:cs="Consolas;Times New Roman" w:ascii="Consolas;Times New Roman" w:hAnsi="Consolas;Times New Roman"/>
        </w:rPr>
        <w:t>)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</w:t>
      </w:r>
      <w:r>
        <w:rPr>
          <w:rFonts w:cs="Consolas;Times New Roman" w:ascii="Consolas;Times New Roman" w:hAnsi="Consolas;Times New Roman"/>
        </w:rPr>
        <w:t>(N)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Y</w:t>
      </w:r>
      <w:r>
        <w:rPr>
          <w:rFonts w:cs="Consolas;Times New Roman" w:ascii="Consolas;Times New Roman" w:hAnsi="Consolas;Times New Roman"/>
        </w:rPr>
        <w:t>üL‚(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G(5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3="cos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6üdim(L</w:t>
      </w:r>
      <w:r>
        <w:rPr>
          <w:rFonts w:cs="Consolas;Times New Roman" w:ascii="Consolas;Times New Roman" w:hAnsi="Consolas;Times New Roman"/>
        </w:rPr>
        <w:t>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6üdim(L‚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(L</w:t>
      </w:r>
      <w:r>
        <w:rPr>
          <w:rFonts w:cs="Consolas;Times New Roman" w:ascii="Consolas;Times New Roman" w:hAnsi="Consolas;Times New Roman"/>
        </w:rPr>
        <w:t>(1))üL(6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</w:t>
      </w:r>
      <w:r>
        <w:rPr>
          <w:rFonts w:cs="Consolas;Times New Roman" w:ascii="Consolas;Times New Roman" w:hAnsi="Consolas;Times New Roman"/>
        </w:rPr>
        <w:t>(6)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Y</w:t>
      </w:r>
      <w:r>
        <w:rPr>
          <w:rFonts w:cs="Consolas;Times New Roman" w:ascii="Consolas;Times New Roman" w:hAnsi="Consolas;Times New Roman"/>
        </w:rPr>
        <w:t>üL‚(6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G(5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lotsOn 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lotsOff 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G(3)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raphStyle(1,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raphStyle(1,7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G(4)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nOff 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nOn 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G(5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ZoomSta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ZTrig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INVRS FLAG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G(7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((A)/(sin(B(X-C))))+D"ü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4,Y‚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Grap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G(2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L</w:t>
      </w:r>
      <w:r>
        <w:rPr>
          <w:rFonts w:cs="Consolas;Times New Roman" w:ascii="Consolas;Times New Roman" w:hAnsi="Consolas;Times New Roman"/>
        </w:rPr>
        <w:t>(2),Xmax,abs(L(4)-L(2))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Vertical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ú(L</w:t>
      </w:r>
      <w:r>
        <w:rPr>
          <w:rFonts w:cs="Consolas;Times New Roman" w:ascii="Consolas;Times New Roman" w:hAnsi="Consolas;Times New Roman"/>
        </w:rPr>
        <w:t>(2)),Xmin,ú(abs(L(4)-L(2)))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Vertical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G(6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Horizontal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Horizontal A+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Horizontal D-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G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5üdim(L</w:t>
      </w:r>
      <w:r>
        <w:rPr>
          <w:rFonts w:cs="Consolas;Times New Roman" w:ascii="Consolas;Times New Roman" w:hAnsi="Consolas;Times New Roman"/>
        </w:rPr>
        <w:t>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5üdim(L‚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</w:t>
      </w:r>
      <w:r>
        <w:rPr>
          <w:rFonts w:cs="Consolas;Times New Roman" w:ascii="Consolas;Times New Roman" w:hAnsi="Consolas;Times New Roman"/>
        </w:rPr>
        <w:t>(2)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Y</w:t>
      </w:r>
      <w:r>
        <w:rPr>
          <w:rFonts w:cs="Consolas;Times New Roman" w:ascii="Consolas;Times New Roman" w:hAnsi="Consolas;Times New Roman"/>
        </w:rPr>
        <w:t>üL‚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5üL‚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5üL‚(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</w:t>
      </w:r>
      <w:r>
        <w:rPr>
          <w:rFonts w:cs="Consolas;Times New Roman" w:ascii="Consolas;Times New Roman" w:hAnsi="Consolas;Times New Roman"/>
        </w:rPr>
        <w:t>(1)üL(4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</w:t>
      </w:r>
      <w:r>
        <w:rPr>
          <w:rFonts w:cs="Consolas;Times New Roman" w:ascii="Consolas;Times New Roman" w:hAnsi="Consolas;Times New Roman"/>
        </w:rPr>
        <w:t>(3)üL(5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5üL‚(4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5üL‚(5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G(3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raphStyle(1,7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raphStyle(1,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G(5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lotsOn 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lotsOff 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INVRS FLG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G(7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((A)/(tan(B(X-C))))+D"ü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ingåEqu(Str4,Y‚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G(4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nOn 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nOff 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G(5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ZoomSta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ZStandar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ZTrig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VA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&gt; S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G(2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L</w:t>
      </w:r>
      <w:r>
        <w:rPr>
          <w:rFonts w:cs="Consolas;Times New Roman" w:ascii="Consolas;Times New Roman" w:hAnsi="Consolas;Times New Roman"/>
        </w:rPr>
        <w:t>(2),Xmax,abs(L(3)-L(2))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Vertical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&lt; S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L</w:t>
      </w:r>
      <w:r>
        <w:rPr>
          <w:rFonts w:cs="Consolas;Times New Roman" w:ascii="Consolas;Times New Roman" w:hAnsi="Consolas;Times New Roman"/>
        </w:rPr>
        <w:t>(2),Xmin,úabs(L(3)-L(2))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Vertical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G(6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Horizontal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D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CL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  <w:r>
        <w:br w:type="page"/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  <w:t>TPrpsinv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INV PRPS","START!",PM,"[MODE]",MO,"[RSTRT]",X2,"QUIT",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MODE=":If sin(1)=.8414709848:Then:Disp "Radian":Else:Disp "Degree"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MODE","Radian",M1,"Degree",M2,"BACK",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adia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M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gre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M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SC(Á)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F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(1)/(sin(Á))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F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in(Áñ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4MAT CSC(Á)=","1/sin(Á)",F1,"sin(Á)ñ",F2,"BACK",O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F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F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P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M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OUTER CM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NER CM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TRIG CMDS","NML",NM,"*INVSñ",IA,"[TOGL]",PT,"[EXE!]",PL,"BACK",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N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NRML X2","sin(",N1,"cos(",N2,"tan(",N3,"BAK",PM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N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sin(Á)"ü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P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N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cos(Á)"ü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P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N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3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tan(Á)"ü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P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I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INV","sinñ(",I1,"cosñ(",I2,"tanñ(",I3,"BACK",PM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I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sinñ(Á)"ü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P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I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2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cosñ(Á)"ü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P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I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3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tanñ(Á)"ü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P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P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+1ü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M&lt;0 or Mù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P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P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M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5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OUTR CMD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5ü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R CM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P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P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in(1)=.8414709848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õ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ô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4+"&gt;Á"+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Á"+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PRPT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(O=ú1 and I=1) or (O=1 or I=ú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P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(O=ú2 and I=2) or (O=2 or I=ú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P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(O=3 or I=ú3) or (O=ú3 or I=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P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uncnot(SUPRTD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P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SIN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SINñ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4üdim(áP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áP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áP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(Ä/2)üáP(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Ä/2)üáP(4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P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P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COS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COSñ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4üdim(áP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áP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áP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áP(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ÄüáP(4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P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P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TAN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TANñ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4üdim(áP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ûú99üáP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û99üáP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úÄ/2)üáP(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Ä/2)üáP(4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P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P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2+"+"+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MBO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=1 and I=ú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=2 and I=ú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=3 and I=ú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=ú1 and I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=ú2 and I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=ú3 and I=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C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Á=AN X VAL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C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Á=A Y VAL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NG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C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P(1)=(Ä/2) or áP(1)=(úÄ/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P(1)*(1/Ä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P(1)=1û99 or áP(2)=1ûú99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F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P(1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P(1)=1ûú99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:Disp "&lt;":Else:Disp "÷"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P(2)=1ûú99:Then:Disp "&lt;":Else:Disp "÷"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P(2)=(Ä/2) or áP(2)=(úÄ/2):Then:Disp áP(2)*(1/Ä)åFrac:Disp 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P(2)=1û99 or áP(2)=1ûú99:Then:Disp "INF":Else:Disp áP(2)åFrac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C=2:Then::If áP(3)=(Ä/2) or áP(3)=(úÄ/2):Then:Disp áP(3)*(1/Ä)åFrac:Disp 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P(3)=1û99 or áP(3)=1ûú99:Then:Disp "INF":Else:Disp áP(3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P(3)=1û99:Then:Disp "&lt;":Else:Disp "÷"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Y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P(4)=1û99:Then:Disp "&lt;":Else:Disp "÷"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P(4)=(Ä/2) or áP(4)=(úÄ/2):Then:Disp áP(4)*(1/Ä)åFrac:Disp 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P(4)=1û99 or áP(4)=1ûú99:Then:Disp "INF":Else:Disp áP(4)åFrac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dim(á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OüáN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üáN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C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*áN(2)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UCRCL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CREFANG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N(1)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UCRCLTR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CK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CREFANG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N(2)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UCRCLTR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*áN(1)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UCRCL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CK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CK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ANSõ 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HK COORD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CREFANG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CL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  <w:r>
        <w:br w:type="page"/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  <w:t>Trigdim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AG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{7,1}üdim([A]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PDS","PD SIN/COS",P1,"PD RNG SIN/COS",R1,"PD TAN",P2,"PD RNG TAN",R3,"BACK",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TRIG FRMLAS","PDS",MP,"OPPO ANG",AG,"[RSTRT]",X2,"QUIT",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OT RANGE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 SIN B(X-C)+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2Ä/abs(B)=DEG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TS DE B-C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NUM O B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NOM O B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AllList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5üdim(L</w:t>
      </w:r>
      <w:r>
        <w:rPr>
          <w:rFonts w:cs="Consolas;Times New Roman" w:ascii="Consolas;Times New Roman" w:hAnsi="Consolas;Times New Roman"/>
        </w:rPr>
        <w:t>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TRT PT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C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ÄüL</w:t>
      </w:r>
      <w:r>
        <w:rPr>
          <w:rFonts w:cs="Consolas;Times New Roman" w:ascii="Consolas;Times New Roman" w:hAnsi="Consolas;Times New Roman"/>
        </w:rPr>
        <w:t>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T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1S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</w:t>
      </w:r>
      <w:r>
        <w:rPr>
          <w:rFonts w:cs="Consolas;Times New Roman" w:ascii="Consolas;Times New Roman" w:hAnsi="Consolas;Times New Roman"/>
        </w:rPr>
        <w:t xml:space="preserve">(1)(1/Ä)åFrac:Disp "Ä":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Ä(C+Á)üL</w:t>
      </w:r>
      <w:r>
        <w:rPr>
          <w:rFonts w:cs="Consolas;Times New Roman" w:ascii="Consolas;Times New Roman" w:hAnsi="Consolas;Times New Roman"/>
        </w:rPr>
        <w:t>(5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5TH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</w:t>
      </w:r>
      <w:r>
        <w:rPr>
          <w:rFonts w:cs="Consolas;Times New Roman" w:ascii="Consolas;Times New Roman" w:hAnsi="Consolas;Times New Roman"/>
        </w:rPr>
        <w:t xml:space="preserve">(5)(1/Ä)åFrac:Disp "Ä":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3R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(L</w:t>
      </w:r>
      <w:r>
        <w:rPr>
          <w:rFonts w:cs="Consolas;Times New Roman" w:ascii="Consolas;Times New Roman" w:hAnsi="Consolas;Times New Roman"/>
        </w:rPr>
        <w:t>(1)+L(5))/(2))üL(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</w:t>
      </w:r>
      <w:r>
        <w:rPr>
          <w:rFonts w:cs="Consolas;Times New Roman" w:ascii="Consolas;Times New Roman" w:hAnsi="Consolas;Times New Roman"/>
        </w:rPr>
        <w:t xml:space="preserve">(3)(1/Ä)åFrac:Disp "Ä":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2N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(L</w:t>
      </w:r>
      <w:r>
        <w:rPr>
          <w:rFonts w:cs="Consolas;Times New Roman" w:ascii="Consolas;Times New Roman" w:hAnsi="Consolas;Times New Roman"/>
        </w:rPr>
        <w:t>(1)+L(3))/(2))üL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</w:t>
      </w:r>
      <w:r>
        <w:rPr>
          <w:rFonts w:cs="Consolas;Times New Roman" w:ascii="Consolas;Times New Roman" w:hAnsi="Consolas;Times New Roman"/>
        </w:rPr>
        <w:t>(2)(1/Ä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(L</w:t>
      </w:r>
      <w:r>
        <w:rPr>
          <w:rFonts w:cs="Consolas;Times New Roman" w:ascii="Consolas;Times New Roman" w:hAnsi="Consolas;Times New Roman"/>
        </w:rPr>
        <w:t>(3)+L(5))/(2))üL(4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4TH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</w:t>
      </w:r>
      <w:r>
        <w:rPr>
          <w:rFonts w:cs="Consolas;Times New Roman" w:ascii="Consolas;Times New Roman" w:hAnsi="Consolas;Times New Roman"/>
        </w:rPr>
        <w:t>(4)(1/Ä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IST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</w:t>
      </w:r>
      <w:r>
        <w:rPr>
          <w:rFonts w:cs="Consolas;Times New Roman" w:ascii="Consolas;Times New Roman" w:hAnsi="Consolas;Times New Roman"/>
        </w:rPr>
        <w:t>(1)*(1/Ä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</w:t>
      </w:r>
      <w:r>
        <w:rPr>
          <w:rFonts w:cs="Consolas;Times New Roman" w:ascii="Consolas;Times New Roman" w:hAnsi="Consolas;Times New Roman"/>
        </w:rPr>
        <w:t>(2)*(1/Ä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</w:t>
      </w:r>
      <w:r>
        <w:rPr>
          <w:rFonts w:cs="Consolas;Times New Roman" w:ascii="Consolas;Times New Roman" w:hAnsi="Consolas;Times New Roman"/>
        </w:rPr>
        <w:t>(3)*(1/Ä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</w:t>
      </w:r>
      <w:r>
        <w:rPr>
          <w:rFonts w:cs="Consolas;Times New Roman" w:ascii="Consolas;Times New Roman" w:hAnsi="Consolas;Times New Roman"/>
        </w:rPr>
        <w:t>(4)*(1/Ä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</w:t>
      </w:r>
      <w:r>
        <w:rPr>
          <w:rFonts w:cs="Consolas;Times New Roman" w:ascii="Consolas;Times New Roman" w:hAnsi="Consolas;Times New Roman"/>
        </w:rPr>
        <w:t>(5)*(1/Ä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P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ë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 SIN B(X-C)+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D=((2Ä)/(abs(B))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C=ë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N O B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ENOM O B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B=",(B/Y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D=2Ä/abs(",(B/Y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2Ä/",abs(B/Y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2Ä/",abs(B/Y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(2Ä)/((BÄ/Y)))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(2)/(B/Y))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Cøë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D RNG 4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TAN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tan(B(X-C))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N O B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NOM O B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AllList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SetUpEditor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3üdim(L</w:t>
      </w:r>
      <w:r>
        <w:rPr>
          <w:rFonts w:cs="Consolas;Times New Roman" w:ascii="Consolas;Times New Roman" w:hAnsi="Consolas;Times New Roman"/>
        </w:rPr>
        <w:t>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TAN/COT?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Á/2)üV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Á/2)ÄüV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C-VüL</w:t>
      </w:r>
      <w:r>
        <w:rPr>
          <w:rFonts w:cs="Consolas;Times New Roman" w:ascii="Consolas;Times New Roman" w:hAnsi="Consolas;Times New Roman"/>
        </w:rPr>
        <w:t>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C+VüL</w:t>
      </w:r>
      <w:r>
        <w:rPr>
          <w:rFonts w:cs="Consolas;Times New Roman" w:ascii="Consolas;Times New Roman" w:hAnsi="Consolas;Times New Roman"/>
        </w:rPr>
        <w:t>(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C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(L</w:t>
      </w:r>
      <w:r>
        <w:rPr>
          <w:rFonts w:cs="Consolas;Times New Roman" w:ascii="Consolas;Times New Roman" w:hAnsi="Consolas;Times New Roman"/>
        </w:rPr>
        <w:t>(1)+L(3))/(2))üL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L</w:t>
      </w:r>
      <w:r>
        <w:rPr>
          <w:rFonts w:cs="Consolas;Times New Roman" w:ascii="Consolas;Times New Roman" w:hAnsi="Consolas;Times New Roman"/>
        </w:rPr>
        <w:t>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CüL</w:t>
      </w:r>
      <w:r>
        <w:rPr>
          <w:rFonts w:cs="Consolas;Times New Roman" w:ascii="Consolas;Times New Roman" w:hAnsi="Consolas;Times New Roman"/>
        </w:rPr>
        <w:t>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C+(ÁÄ)üL</w:t>
      </w:r>
      <w:r>
        <w:rPr>
          <w:rFonts w:cs="Consolas;Times New Roman" w:ascii="Consolas;Times New Roman" w:hAnsi="Consolas;Times New Roman"/>
        </w:rPr>
        <w:t>(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C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(L</w:t>
      </w:r>
      <w:r>
        <w:rPr>
          <w:rFonts w:cs="Consolas;Times New Roman" w:ascii="Consolas;Times New Roman" w:hAnsi="Consolas;Times New Roman"/>
        </w:rPr>
        <w:t>(1)+L(3))/(2))üL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L</w:t>
      </w:r>
      <w:r>
        <w:rPr>
          <w:rFonts w:cs="Consolas;Times New Roman" w:ascii="Consolas;Times New Roman" w:hAnsi="Consolas;Times New Roman"/>
        </w:rPr>
        <w:t>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C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L</w:t>
      </w:r>
      <w:r>
        <w:rPr>
          <w:rFonts w:cs="Consolas;Times New Roman" w:ascii="Consolas;Times New Roman" w:hAnsi="Consolas;Times New Roman"/>
        </w:rPr>
        <w:t>(1)+C)(1/Ä)üL‚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L</w:t>
      </w:r>
      <w:r>
        <w:rPr>
          <w:rFonts w:cs="Consolas;Times New Roman" w:ascii="Consolas;Times New Roman" w:hAnsi="Consolas;Times New Roman"/>
        </w:rPr>
        <w:t>(2)+C)(1/Ä)üL‚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L</w:t>
      </w:r>
      <w:r>
        <w:rPr>
          <w:rFonts w:cs="Consolas;Times New Roman" w:ascii="Consolas;Times New Roman" w:hAnsi="Consolas;Times New Roman"/>
        </w:rPr>
        <w:t>(3)+C)(1/Ä)üL‚(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‚(1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‚(2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‚(3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</w:t>
      </w:r>
      <w:r>
        <w:rPr>
          <w:rFonts w:cs="Consolas;Times New Roman" w:ascii="Consolas;Times New Roman" w:hAnsi="Consolas;Times New Roman"/>
        </w:rPr>
        <w:t>(1)+CüL‚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</w:t>
      </w:r>
      <w:r>
        <w:rPr>
          <w:rFonts w:cs="Consolas;Times New Roman" w:ascii="Consolas;Times New Roman" w:hAnsi="Consolas;Times New Roman"/>
        </w:rPr>
        <w:t>(2)+CüL‚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</w:t>
      </w:r>
      <w:r>
        <w:rPr>
          <w:rFonts w:cs="Consolas;Times New Roman" w:ascii="Consolas;Times New Roman" w:hAnsi="Consolas;Times New Roman"/>
        </w:rPr>
        <w:t>(3)+CüL‚(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‚(1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‚(2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‚(3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VALS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ú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C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=1: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</w:t>
      </w:r>
      <w:r>
        <w:rPr>
          <w:rFonts w:cs="Consolas;Times New Roman" w:ascii="Consolas;Times New Roman" w:hAnsi="Consolas;Times New Roman"/>
        </w:rPr>
        <w:t>(1)(1/Ä)åFrac:Disp 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</w:t>
      </w:r>
      <w:r>
        <w:rPr>
          <w:rFonts w:cs="Consolas;Times New Roman" w:ascii="Consolas;Times New Roman" w:hAnsi="Consolas;Times New Roman"/>
        </w:rPr>
        <w:t>(2)(1/Ä)åFrac:Disp 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</w:t>
      </w:r>
      <w:r>
        <w:rPr>
          <w:rFonts w:cs="Consolas;Times New Roman" w:ascii="Consolas;Times New Roman" w:hAnsi="Consolas;Times New Roman"/>
        </w:rPr>
        <w:t>(3)(1/Ä)åFrac:Disp 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</w:t>
      </w:r>
      <w:r>
        <w:rPr>
          <w:rFonts w:cs="Consolas;Times New Roman" w:ascii="Consolas;Times New Roman" w:hAnsi="Consolas;Times New Roman"/>
        </w:rPr>
        <w:t>(1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</w:t>
      </w:r>
      <w:r>
        <w:rPr>
          <w:rFonts w:cs="Consolas;Times New Roman" w:ascii="Consolas;Times New Roman" w:hAnsi="Consolas;Times New Roman"/>
        </w:rPr>
        <w:t>(2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</w:t>
      </w:r>
      <w:r>
        <w:rPr>
          <w:rFonts w:cs="Consolas;Times New Roman" w:ascii="Consolas;Times New Roman" w:hAnsi="Consolas;Times New Roman"/>
        </w:rPr>
        <w:t>(3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C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‚(1)-CüL‚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‚(2)-CüL‚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‚(3)-CüL‚(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‚(1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‚(2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‚(3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‚(1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‚(2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‚(3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L‚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P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ëü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OT RNG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4 TAN/CO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tan(B(X-C))+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D=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(Ä)/(abs(B))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C=ë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N O B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NOM O B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B=",(B/Y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D=Ä/abs(",(B/Y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Ä/",abs(B/Y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Ä/",abs(B/Y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Y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(Ä)/((BÄ/Y)))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VAS=+-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Á/2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(1)/(B/Y))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VAS=+-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Á/2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Cøë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G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OPPO ANG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in(1)=.8414709848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Ä-((Ä/2)+ÁÄ)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õ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180ô-(90ô+Áô)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ô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ø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Á"+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0="ô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180-(90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+((Ä/2)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0="ô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180ô-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90+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ô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-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1/2)+Á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xpr(Str1)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0="õ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*(1/Ä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ô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CL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  <w:r>
        <w:br w:type="page"/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  <w:t>Turn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=1 or Á=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ü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EG OF POLY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N O 0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 or 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While D-Nù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D-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 or 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+2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+1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LOCAL XTRM/imag(0S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D-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 or 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While (D-1)-Nù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D-1)-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 or 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+N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  <w:r>
        <w:br w:type="page"/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  <w:t>Ucrcl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Á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MADE W EQUATION MAKR 1.0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X=0 and R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+-ð(3)/2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+-ð(2)/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+-1/2,0,+-1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=OP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X=Ä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STRT PROG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TRIGñ(X) FS","3 TRIGñ",TM,"[OPTS]",O,"[RSTRT]",X2,"QUIT",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T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NORML","SIN",T1,"COS",T2,"TAN",T3,"BACK",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OPTIONS","[MODE]",MO,"[REPEAT]",R,"BACK",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MODE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If sin(1)=.8414709848:Then:Disp "Radian":Else:Disp "Degree":End: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MODE","Radian",M1,"Degree",M2,"BACK",O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adia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M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gre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M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SIN,COS,TAN,ALL"üStr7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[REPEAT]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OFF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ON 4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1:1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ub(Str7,1+(4(R-1)),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N O F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1-3,4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ub(Str7,1,1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ub(Str7,13,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[REPEAT]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OFF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ON 4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ub(Str7,1+(4(R-1)),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4:Then:1üR:1üS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STRT+CLN PROG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T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SIN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sinñ(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T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COS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cosñ(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T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TAN"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tanñ("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T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V OF "+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2+"X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(S=0 and M=0) and T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+-ð(3)/2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+-ð(2)/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+-1/2,0,+-1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X=ë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X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ú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X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 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X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+-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X)=((ð(3))/(2)) or abs(X)=((ð(2))/(2)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X)=((ð(3))/(2)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0+"ð(3)/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X)=((ð(2))/(2)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0+"ð(2)/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X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xpr(Str2+"X)")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in(1)=.8414709848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A)(1/Ä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õ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ô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üV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1="SIN" or Str1="CO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ns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1="SIN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Y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X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OORDS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T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ø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CREFANG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M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P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M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P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+1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&lt;0 or R&gt;3:Then:1üR:Else:Goto 1: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CL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  <w:r>
        <w:br w:type="page"/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  <w:t>Ucrcltr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MADE W EQUATION MAKR 1.0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ø0 and T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A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C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6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C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UNIT CRCL","STRT!",AI,"[OPTS]",O,"[RSTRT]",X2,"XIT",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4üdim(áR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((NÄ)/(D))=õ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NUMRT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=PREV VAR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=Ä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A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áR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NOM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áR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IMP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áR(1)/áR(2)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ETYPE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N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áR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áR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CREFANG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ø0 or S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STR PROG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TF TYPE","NORMAL",AN,"RECIP",AR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NORML TFS","sin(",T1,"cos(",T2,"tan(",T3,"BACK",AM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RECIP TFS","CSC",CS,"SEC",SE,"COT",CO,"BACK",A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OPTIONS","[MODE]",MO,"[REPEAT]",R,"BACK",B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B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ø0 or S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STRT PROG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MODE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adian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CLSIVLY!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adia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OUTPU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M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IGN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NUMBER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OUTPUT","NUMBERS",M1,"SIGNS",M2,"BACK",O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M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M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SIN,COS,TAN,CSC,SEC,COT, 3T,3ñS,ALL"üStr7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[REPEAT]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OFF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ON 4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1:7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2:8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3:9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ub(Str7,1+(4(R-1)),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N O F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1-3,4-6,7-9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in(,cos(,tan(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CSC,SEC,CO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3T,3ñS,ALL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[REPEAT]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OFF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ON 4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ub(Str7,1+(4(R-1)),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7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8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3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=9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3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STRT+CLN PROG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ñ TF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C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1/sin(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1/Y"ü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1/cos(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1/X"ü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C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1/tan(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X/Y"ü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T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sin(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Y"ü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T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cos(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X"ü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T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tan("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Y/X"ü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T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T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C(1)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C(2)üY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VAL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3+"(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(áR(1))/(áR(2))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)Ä)="+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F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dim(áF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ub(Str4,1,1)ü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xpr(Str5)üáF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F(1)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ú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1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áF(1))=expr(Str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0+Str1ü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áF(1))=expr(Str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0+Str2ü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áF(1))=1/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0+"(1/2)"ü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áF(1))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0"ü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F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ub(Str4,3,1)üStr6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xpr(Str6)üáF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R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xpr(Str4)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ú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1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M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A)=expr(Str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0+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A)=expr(Str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0+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A)=(1/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0+"1/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A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0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0="1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+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+-0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Q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4+" OF QUA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Q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4+" OF AXI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+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R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F(2)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UNDFIN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RR!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DIV BY 0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F(2)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ú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1"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áF(2))=expr(Str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0+Str1üStr6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áF(2))=expr(Str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0+Str2üStr6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áF(2))=1/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0+"(1/2)"üStr6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áF(2)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0+"1"üStr6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M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6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expr(Str5)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0"ü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ub(Str5,1,1)ü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5="1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+"ü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expr(Str6)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0"üStr6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0üStr6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6="1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+"üStr6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6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5="ú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5="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5="0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6="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6="ú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ú1ü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6="0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B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/Bü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&l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ú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&gt;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+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O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+-0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? UNDEF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F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áF(2))=expr(Str1) or abs(áF(2))=expr(Str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Str6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áF(2))=expr(Str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0+"((2)/(ð(2)))"üStr6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Str6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bs(áF(2))=expr(Str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0+"((2)/(ð(3)))"üStr6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5+"/1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*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6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6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xpr(sub(Str6,4,1))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üU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2ü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xpr(sub(Str6,9,1))ü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T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RATLZ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Uü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U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6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xpr(Str5)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xpr(Str6)ü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A/B)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A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F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5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////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6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GUESS(ÍðRADNOT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C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=Goto OPT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ë=CHNG Áõ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úë=QUIT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=Ä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O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=ë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AI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=úë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xpr(Str5)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xpr(Str6)ü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/Bü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(D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=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1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0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+1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&lt;0 or R&gt;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&lt;4 or R&gt;6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4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=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&lt;0 or R&gt;6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R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ls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R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CH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CL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  <w:r>
        <w:br w:type="page"/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  <w:t>Ucrcltr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SLV TRG EQS","STRT!",SL,"[MODE]",M,"[RSTRT]",X2,"QUIT",X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[MODE]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M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PEC An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M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ALL SOL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Menu("MODE","SPEC Ans",M1,"ALL SOLS",M2,"BACK",A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M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M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&lt;S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9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&gt;S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8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N O FCTR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F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P FACTORS+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=UNUS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IN(2X)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sin(X)*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4üdim(áV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1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Q+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áV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1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2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Q+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áV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2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3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Q+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áV(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3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4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Q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üáV(4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tr4="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4üdim(áZ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1,F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1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2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=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3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=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4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ength(Str0)ü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sub(Str0,L-1,1)="*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ub(Str0,L,1)üStr7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xpr(Str7)üáZ(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???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ub(Str0,1,L-2)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0ü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0ü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=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0ü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=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0ü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9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8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CTRS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Z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V(1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F&lt;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Z(2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V(2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F&lt;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Z(3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V(3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F&lt;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S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Z(4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V(4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S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SetUpEditor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dim(Lƒ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dim(L„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dim(L…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dim(L†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Lƒ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L„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L…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L†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N,1,F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1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=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2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=3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3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=4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r4ü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Str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Z(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V(N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{0,1/6,1/4,1/3,1/2,2/3,3/4,5/6,1,7/6,5/4,4/3,3/2,5/3,7/4,11/6,2}üL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elVar L‚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6üdim(L‚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L‚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NOT SURE WHY THIS IS HERE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If áV(N)&lt;0:.X&lt;0.ÁStr9:If áV(N)&gt;0:.X&gt;0.ÁStr9:If áV(N)=0:.X&gt;ú1û99 and áV(N)&lt;1û99.ÁStr9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0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BASIC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Radian An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O,1,17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L</w:t>
      </w:r>
      <w:r>
        <w:rPr>
          <w:rFonts w:cs="Consolas;Times New Roman" w:ascii="Consolas;Times New Roman" w:hAnsi="Consolas;Times New Roman"/>
        </w:rPr>
        <w:t>(O))Äü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xpr(Str0)ü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***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"If A=áV(N) and expr(Str9)=1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A=áV(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+1ü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</w:t>
      </w:r>
      <w:r>
        <w:rPr>
          <w:rFonts w:cs="Consolas;Times New Roman" w:ascii="Consolas;Times New Roman" w:hAnsi="Consolas;Times New Roman"/>
        </w:rPr>
        <w:t>(O)üL‚(S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</w:t>
      </w:r>
      <w:r>
        <w:rPr>
          <w:rFonts w:cs="Consolas;Times New Roman" w:ascii="Consolas;Times New Roman" w:hAnsi="Consolas;Times New Roman"/>
        </w:rPr>
        <w:t>(O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‚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Z(N)ø0 and áZ(N)ø(1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MORE An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Q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áZ(N)Südim(L‚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O,S+1,dim(L‚)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Q+1üQ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P,1,S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‚(P)+QüL‚(O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‚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INAL An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Z(N)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(áZ(N))ñL‚üL‚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‚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N=1:L‚üLƒ:If N=2:L‚üL„:If N=3:L‚üL…:If N=4:L‚üL†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M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GENRL Ans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X={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For(O,1,dim(L‚)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L‚(O)ø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L‚(O)åFrac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Ä+N2Ä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}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SEE Lƒ-L†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IN EDITOR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FOR RADS 4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QS 1-4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2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rgmCL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Goto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Lbl X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Retur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Stop</w:t>
      </w:r>
      <w:r>
        <w:br w:type="page"/>
      </w:r>
    </w:p>
    <w:p>
      <w:pPr>
        <w:pStyle w:val="Normal"/>
        <w:jc w:val="center"/>
        <w:rPr>
          <w:rFonts w:ascii="Ti83pc" w:hAnsi="Ti83pc" w:cs="Ti83pc"/>
          <w:b/>
          <w:b/>
        </w:rPr>
      </w:pPr>
      <w:r>
        <w:rPr>
          <w:rFonts w:cs="Ti83pc" w:ascii="Ti83pc" w:hAnsi="Ti83pc"/>
          <w:b/>
        </w:rPr>
        <w:t>ZTypes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POLY 0 TYPE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 N O BIN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A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üdim(áB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Aüdim(áP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While NøA+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0+PWR OE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B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BüáB(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nput P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PüáP(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+1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0S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{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While NøA+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B(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,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+1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}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0 TYPES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1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While NøA+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0,PWR,T=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áB(N)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P(N)=0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ODD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THRU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If áP(N)=1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The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EVN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Disp "VTX"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 xml:space="preserve">Pause 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ClrHome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N+1üN</w:t>
      </w:r>
    </w:p>
    <w:p>
      <w:pPr>
        <w:pStyle w:val="Normal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83pc">
    <w:charset w:val="00"/>
    <w:family w:val="modern"/>
    <w:pitch w:val="default"/>
  </w:font>
  <w:font w:name="Consola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3:41:00Z</dcterms:created>
  <dc:creator>Kinest</dc:creator>
  <dc:description/>
  <dc:language>en-US</dc:language>
  <cp:lastModifiedBy>Kinest</cp:lastModifiedBy>
  <dcterms:modified xsi:type="dcterms:W3CDTF">2010-09-22T22:58:00Z</dcterms:modified>
  <cp:revision>4</cp:revision>
  <dc:subject/>
  <dc:title>Angcnvrt</dc:title>
</cp:coreProperties>
</file>