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erse Trigonometry v.2.10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th program show you very helpful notes needed while doing reverse trig.  Such as cotangent, secant, and cosec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25:00Z</dcterms:created>
  <dc:creator>default</dc:creator>
  <dc:description/>
  <dc:language>en-US</dc:language>
  <cp:lastModifiedBy>default</cp:lastModifiedBy>
  <dcterms:modified xsi:type="dcterms:W3CDTF">2001-03-13T19:26:00Z</dcterms:modified>
  <cp:revision>1</cp:revision>
  <dc:subject/>
  <dc:title>Reverse Trigonometry v</dc:title>
</cp:coreProperties>
</file>