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TXVALUE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five values: The “z-score” of an x or x-bar, the “t-value” of an x-bar, the “x value” of a known z-score, the “standard error of the mean”, and the “coefficient of variatio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the mean M, standard deviation S of the population, and the value of n. n is the size of the sampling distribution. If a sampling distribution is not involved, make n = 1.   </w:t>
      </w:r>
    </w:p>
    <w:p>
      <w:pPr>
        <w:pStyle w:val="Normal"/>
        <w:rPr/>
      </w:pPr>
      <w:r>
        <w:rPr/>
        <w:t>This is the case when the z-score is first int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98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13:00Z</dcterms:created>
  <dc:creator>Erdeky</dc:creator>
  <dc:description/>
  <cp:keywords/>
  <dc:language>en-US</dc:language>
  <cp:lastModifiedBy>Erdeky</cp:lastModifiedBy>
  <dcterms:modified xsi:type="dcterms:W3CDTF">2010-10-25T17:33:00Z</dcterms:modified>
  <cp:revision>1</cp:revision>
  <dc:subject/>
  <dc:title>ZTXVALUEe (by Joe Erdeky, erdeky@inbox</dc:title>
</cp:coreProperties>
</file>