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00</wp:posOffset>
                </wp:positionV>
                <wp:extent cx="3562350" cy="875665"/>
                <wp:effectExtent l="0" t="152400" r="103505" b="210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ath Pro Gold  v.2.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81pt;margin-top:-45pt;width:280.45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ath Pro Gold  v.2.7</w:t>
                      </w:r>
                    </w:p>
                  </w:txbxContent>
                </v:textbox>
                <v:path textpathok="t"/>
                <v:textpath on="t" fitshape="t" string="Math Pro Gold  v.2.7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 Program Created By: </w:t>
      </w:r>
      <w:r>
        <w:rPr>
          <w:b/>
          <w:bCs/>
        </w:rPr>
        <w:t>NAMLESS PRODU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e you are wondering, this program does update. So be sure to keep up to date. For more information on updates, and other products from </w:t>
      </w:r>
      <w:r>
        <w:rPr>
          <w:b/>
          <w:bCs/>
        </w:rPr>
        <w:t>NAMLESS PRODUCTIONS</w:t>
      </w:r>
      <w:r>
        <w:rPr/>
        <w:t xml:space="preserve">, please contact Joe at </w:t>
      </w:r>
      <w:hyperlink r:id="rId2">
        <w:r>
          <w:rPr>
            <w:rStyle w:val="InternetLink"/>
            <w:b/>
            <w:bCs/>
          </w:rPr>
          <w:t>wiseguyj@excite.com</w:t>
        </w:r>
      </w:hyperlink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ST UPDATE: DECEMBER 23, 2002:</w:t>
      </w:r>
      <w:r>
        <w:rPr/>
        <w:t xml:space="preserve"> Nothing </w:t>
      </w:r>
      <w:r>
        <w:rPr>
          <w:i/>
          <w:iCs/>
        </w:rPr>
        <w:t>real</w:t>
      </w:r>
      <w:r>
        <w:rPr/>
        <w:t xml:space="preserve"> spectacular, I just made the main face a little cleaner. And I got rid of the default “Caps Lock” on the text. The newest version is expecting more Area equations, and more Arithmetic formulas as well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s get down to business, this program was created for personal us, do not sell for money. DO NOT blame us for ruining your calculator; we most likely didn’t cause the problem that you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the good side is that this program is 100% bug free. I tested it, other human beings tested it, and everyone got the bugs out. Yep, we sprayed them with 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for those of you who do not know how to use this, simply choose which subject of math it would be: Algebra, or Geometry. After that, choose what section to cover, whether you are working with surface area, or messing around with imaginary numbers. It isn’t hard to lea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you enjoy this product from </w:t>
      </w:r>
      <w:r>
        <w:rPr>
          <w:b/>
          <w:bCs/>
        </w:rPr>
        <w:t>NAMLESS PRODUCTIONS</w:t>
      </w:r>
      <w:r>
        <w:rPr/>
        <w:t>, and expect more programs to come! Don’t forget, all of our programs are error free!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bottom w:val="single" w:sz="6" w:space="1" w:color="000000"/>
        </w:pBdr>
        <w:rPr/>
      </w:pPr>
      <w:r>
        <w:rPr/>
        <w:t>Coming soon…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EMP! -</w:t>
      </w:r>
      <w:r>
        <w:rPr>
          <w:rFonts w:cs="Arial" w:ascii="Arial" w:hAnsi="Arial"/>
        </w:rPr>
        <w:t xml:space="preserve"> A very simple program created for the soul purpose of converting Celsius to Fahrenheit and Fahrenheit to Celsius. Small file size, and error fre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CONVERSIONZ –</w:t>
      </w:r>
      <w:r>
        <w:rPr>
          <w:b w:val="false"/>
          <w:bCs w:val="false"/>
        </w:rPr>
        <w:t xml:space="preserve"> The BETA release is expecting a few files to work off of each other, but the next version will become one or possibly two files. I know how annoying numerous file programs get, but this will become a huge program to convert metric to standard! And of course, error fre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Have a question? Comment? Idea? Or would like to join, e-mail Joe at </w:t>
      </w:r>
      <w:hyperlink r:id="rId3">
        <w:r>
          <w:rPr>
            <w:rStyle w:val="InternetLink"/>
            <w:i/>
            <w:iCs/>
          </w:rPr>
          <w:t>wiseguyj@excite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eguyj@excite.com" TargetMode="External"/><Relationship Id="rId3" Type="http://schemas.openxmlformats.org/officeDocument/2006/relationships/hyperlink" Target="mailto:wiseguyj@excit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2:50:00Z</dcterms:created>
  <dc:creator>Steven Pezzino</dc:creator>
  <dc:description/>
  <dc:language>en-US</dc:language>
  <cp:lastModifiedBy>Steven Pezzino</cp:lastModifiedBy>
  <dcterms:modified xsi:type="dcterms:W3CDTF">2002-12-27T04:46:00Z</dcterms:modified>
  <cp:revision>5</cp:revision>
  <dc:subject/>
  <dc:title/>
</cp:coreProperties>
</file>