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onton ICG" w:hAnsi="Wonton ICG" w:eastAsia="Wonton ICG" w:cs="Wonton ICG"/>
        </w:rPr>
      </w:pPr>
      <w:r>
        <w:rPr>
          <w:rFonts w:eastAsia="Wonton ICG" w:cs="Wonton ICG" w:ascii="Wonton ICG" w:hAnsi="Wonton ICG"/>
          <w:color w:val="FF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FF0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48"/>
          <w:szCs w:val="48"/>
        </w:rPr>
        <w:t>*</w:t>
      </w:r>
      <w:r>
        <w:rPr>
          <w:rFonts w:eastAsia="Wonton ICG" w:cs="Wonton ICG" w:ascii="Wonton ICG" w:hAnsi="Wonton ICG"/>
          <w:color w:val="FF00FF"/>
          <w:sz w:val="48"/>
          <w:szCs w:val="48"/>
        </w:rPr>
        <w:t>*</w:t>
      </w:r>
      <w:r>
        <w:rPr>
          <w:rFonts w:eastAsia="Wonton ICG" w:cs="Wonton ICG" w:ascii="Wonton ICG" w:hAnsi="Wonton ICG"/>
          <w:color w:val="8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C0C0C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C0C0C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FF00FF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48"/>
          <w:szCs w:val="48"/>
        </w:rPr>
        <w:t>*</w:t>
      </w:r>
      <w:r>
        <w:rPr>
          <w:rFonts w:eastAsia="Wonton ICG" w:cs="Wonton ICG" w:ascii="Wonton ICG" w:hAnsi="Wonton ICG"/>
          <w:color w:val="00FF00"/>
          <w:sz w:val="48"/>
          <w:szCs w:val="48"/>
        </w:rPr>
        <w:t>*</w:t>
      </w:r>
      <w:r>
        <w:rPr>
          <w:rFonts w:eastAsia="Wonton ICG" w:cs="Wonton ICG" w:ascii="Wonton ICG" w:hAnsi="Wonton ICG"/>
          <w:color w:val="FF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52"/>
          <w:szCs w:val="52"/>
        </w:rPr>
        <w:t>Math</w:t>
      </w:r>
      <w:r>
        <w:rPr>
          <w:rFonts w:eastAsia="Wonton ICG" w:cs="Wonton ICG" w:ascii="Wonton ICG" w:hAnsi="Wonton ICG"/>
          <w:sz w:val="52"/>
          <w:szCs w:val="52"/>
        </w:rPr>
        <w:t xml:space="preserve"> </w:t>
      </w:r>
      <w:r>
        <w:rPr>
          <w:rFonts w:eastAsia="Wonton ICG" w:cs="Wonton ICG" w:ascii="Wonton ICG" w:hAnsi="Wonton ICG"/>
          <w:color w:val="008000"/>
          <w:sz w:val="52"/>
          <w:szCs w:val="52"/>
        </w:rPr>
        <w:t>Helper</w:t>
      </w:r>
      <w:r>
        <w:rPr>
          <w:rFonts w:eastAsia="Wonton ICG" w:cs="Wonton ICG" w:ascii="Wonton ICG" w:hAnsi="Wonton ICG"/>
          <w:sz w:val="52"/>
          <w:szCs w:val="52"/>
        </w:rPr>
        <w:t xml:space="preserve"> </w:t>
      </w:r>
      <w:r>
        <w:rPr>
          <w:rFonts w:eastAsia="Wonton ICG" w:cs="Wonton ICG" w:ascii="Wonton ICG" w:hAnsi="Wonton ICG"/>
          <w:color w:val="808000"/>
          <w:sz w:val="52"/>
          <w:szCs w:val="52"/>
        </w:rPr>
        <w:t>v</w:t>
      </w:r>
      <w:r>
        <w:rPr>
          <w:rFonts w:eastAsia="Wonton ICG" w:cs="Wonton ICG" w:ascii="Wonton ICG" w:hAnsi="Wonton ICG"/>
          <w:color w:val="FF0000"/>
          <w:sz w:val="52"/>
          <w:szCs w:val="52"/>
        </w:rPr>
        <w:t>5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Wonton ICG" w:cs="Wonton ICG" w:ascii="Wonton ICG" w:hAnsi="Wonton ICG"/>
          <w:color w:val="FF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FF0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48"/>
          <w:szCs w:val="48"/>
        </w:rPr>
        <w:t>*</w:t>
      </w:r>
      <w:r>
        <w:rPr>
          <w:rFonts w:eastAsia="Wonton ICG" w:cs="Wonton ICG" w:ascii="Wonton ICG" w:hAnsi="Wonton ICG"/>
          <w:color w:val="FF00FF"/>
          <w:sz w:val="48"/>
          <w:szCs w:val="48"/>
        </w:rPr>
        <w:t>*</w:t>
      </w:r>
      <w:r>
        <w:rPr>
          <w:rFonts w:eastAsia="Wonton ICG" w:cs="Wonton ICG" w:ascii="Wonton ICG" w:hAnsi="Wonton ICG"/>
          <w:color w:val="8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C0C0C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C0C0C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0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00"/>
          <w:sz w:val="48"/>
          <w:szCs w:val="48"/>
        </w:rPr>
        <w:t>*</w:t>
      </w:r>
      <w:r>
        <w:rPr>
          <w:rFonts w:eastAsia="Wonton ICG" w:cs="Wonton ICG" w:ascii="Wonton ICG" w:hAnsi="Wonton ICG"/>
          <w:color w:val="0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808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0080"/>
          <w:sz w:val="48"/>
          <w:szCs w:val="48"/>
        </w:rPr>
        <w:t>*</w:t>
      </w:r>
      <w:r>
        <w:rPr>
          <w:rFonts w:eastAsia="Wonton ICG" w:cs="Wonton ICG" w:ascii="Wonton ICG" w:hAnsi="Wonton ICG"/>
          <w:color w:val="808000"/>
          <w:sz w:val="48"/>
          <w:szCs w:val="48"/>
        </w:rPr>
        <w:t>*</w:t>
      </w:r>
      <w:r>
        <w:rPr>
          <w:rFonts w:eastAsia="Wonton ICG" w:cs="Wonton ICG" w:ascii="Wonton ICG" w:hAnsi="Wonton ICG"/>
          <w:color w:val="FF00FF"/>
          <w:sz w:val="48"/>
          <w:szCs w:val="48"/>
        </w:rPr>
        <w:t>*</w:t>
      </w:r>
      <w:r>
        <w:rPr>
          <w:rFonts w:eastAsia="Wonton ICG" w:cs="Wonton ICG" w:ascii="Wonton ICG" w:hAnsi="Wonton ICG"/>
          <w:color w:val="0000FF"/>
          <w:sz w:val="48"/>
          <w:szCs w:val="48"/>
        </w:rPr>
        <w:t>*</w:t>
      </w:r>
      <w:r>
        <w:rPr>
          <w:rFonts w:eastAsia="Wonton ICG" w:cs="Wonton ICG" w:ascii="Wonton ICG" w:hAnsi="Wonton ICG"/>
          <w:color w:val="00FF00"/>
          <w:sz w:val="48"/>
          <w:szCs w:val="48"/>
        </w:rPr>
        <w:t>*</w:t>
      </w:r>
      <w:r>
        <w:rPr>
          <w:rFonts w:eastAsia="Wonton ICG" w:cs="Wonton ICG" w:ascii="Wonton ICG" w:hAnsi="Wonton ICG"/>
          <w:color w:val="FF0000"/>
          <w:sz w:val="48"/>
          <w:szCs w:val="48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>-Install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1. simply copy </w:t>
      </w:r>
      <w:r>
        <w:rPr>
          <w:rFonts w:eastAsia="Times New Roman" w:cs="Times New Roman"/>
          <w:b/>
          <w:bCs/>
          <w:sz w:val="24"/>
          <w:szCs w:val="24"/>
        </w:rPr>
        <w:t>AMATH5.8xp</w:t>
      </w:r>
      <w:r>
        <w:rPr>
          <w:rFonts w:eastAsia="Times New Roman" w:cs="Times New Roman"/>
          <w:sz w:val="24"/>
          <w:szCs w:val="24"/>
        </w:rPr>
        <w:t xml:space="preserve"> to your TI-83+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>-Runn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1. select </w:t>
      </w:r>
      <w:r>
        <w:rPr>
          <w:rFonts w:eastAsia="Times New Roman" w:cs="Times New Roman"/>
          <w:b/>
          <w:bCs/>
          <w:sz w:val="24"/>
          <w:szCs w:val="24"/>
        </w:rPr>
        <w:t>AMATH5</w:t>
      </w:r>
      <w:r>
        <w:rPr>
          <w:rFonts w:eastAsia="Times New Roman" w:cs="Times New Roman"/>
          <w:sz w:val="24"/>
          <w:szCs w:val="24"/>
        </w:rPr>
        <w:t xml:space="preserve"> from the program men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>-Us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1. There are a total of 3 menus in the program. Each has different things you can do. </w:t>
        <w:tab/>
        <w:tab/>
        <w:t>You can do things from scientific notation to lateral surface area and volu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2. Simply enter the information asked of you and it will solve the proble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3. To exit the program simply use the break method. (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Times New Roman" w:cs="Times New Roman"/>
          <w:sz w:val="24"/>
          <w:szCs w:val="24"/>
        </w:rPr>
        <w:t xml:space="preserve"> +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>-Terms of 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1. Sorry, this program does NOT tell you formulas. I think that this program should </w:t>
        <w:tab/>
        <w:t xml:space="preserve">ONLY be used if you already know the formula and are just trying to get done quicker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That is why I put the protectio lock on. </w:t>
      </w:r>
      <w:r>
        <w:rPr>
          <w:rFonts w:eastAsia="Times New Roman" w:cs="Times New Roman"/>
          <w:b/>
          <w:bCs/>
          <w:sz w:val="24"/>
          <w:szCs w:val="24"/>
        </w:rPr>
        <w:t xml:space="preserve">You may NOT under any circumstances </w:t>
        <w:tab/>
        <w:t xml:space="preserve">use this program for cheating. if you are caught doing this it's NOT my faul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>-Screensho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I recommend reading the below information BEFORE using the prgora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drawing>
          <wp:inline distT="0" distB="0" distL="0" distR="0">
            <wp:extent cx="190500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>This is the Intro Screen. Press ENTER to continu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drawing>
          <wp:inline distT="0" distB="0" distL="0" distR="0">
            <wp:extent cx="190500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>This is menu 1. Press 7 to access menu 2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drawing>
          <wp:inline distT="0" distB="0" distL="0" distR="0">
            <wp:extent cx="1905000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>This is menu 2. Press 5 for menu 1 or 6 for menu 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drawing>
          <wp:inline distT="0" distB="0" distL="0" distR="0">
            <wp:extent cx="1905000" cy="1294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>This is menu 3. Press 4 for menu 2 or 5 for menu 1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NOTE: During any of these menus you can select a function and press ENTER to run that function. Press ENTER after you have completed that function to reurn the menu you wer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>a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This program was made by </w:t>
      </w:r>
      <w:r>
        <w:rPr>
          <w:rFonts w:eastAsia="Times New Roman" w:cs="Times New Roman"/>
          <w:b/>
          <w:bCs/>
          <w:color w:val="FF0000"/>
        </w:rPr>
        <w:t>MAT</w:t>
      </w:r>
      <w:r>
        <w:rPr>
          <w:rFonts w:eastAsia="Times New Roman" w:cs="Times New Roman"/>
          <w:color w:val="0000FF"/>
          <w:sz w:val="32"/>
          <w:szCs w:val="32"/>
        </w:rPr>
        <w:t>h</w:t>
      </w:r>
      <w:r>
        <w:rPr>
          <w:rFonts w:eastAsia="Times New Roman" w:cs="Times New Roman"/>
          <w:b/>
          <w:bCs/>
          <w:color w:val="008000"/>
        </w:rPr>
        <w:t>ELP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color w:val="800080"/>
        </w:rPr>
        <w:t>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onton ICG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