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just had geom. last year and I had to buy an 83 plus for alg 2 so when I found out I could have programmed all geometry fourmulas and such last year I was pist . So I made this program for those people who are taking geo. and have an 83 plus 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-Enjo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erv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tibill31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