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rmath Program was created by Tony Car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currently has 17 General Math func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stance formula</w:t>
        <w:tab/>
        <w:tab/>
        <w:tab/>
        <w:t>given 2 coordin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olving for interest r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total amount</w:t>
        <w:tab/>
        <w:tab/>
        <w:t>given the starting amount, rate, and total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starting amount</w:t>
        <w:tab/>
        <w:t>given the total amount, rate, and total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rate</w:t>
        <w:tab/>
        <w:tab/>
        <w:tab/>
        <w:t>given the total amount, the starting amount, and total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Or the total years</w:t>
        <w:tab/>
        <w:tab/>
        <w:t>given the final amount, the starting amount, and the 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rea of any regular polygon</w:t>
        <w:tab/>
        <w:t>given the number of sides and the length of one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uadratic formu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lope</w:t>
        <w:tab/>
        <w:t>given 2 coordin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velocity in both metric and standard measurements of an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prime factoriz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rea of a triangle given three coordin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ero's formu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rahamagupta's formu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rea of a section of a cir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vertex of a parabola in the form y = ax^2 +bx +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 coordinate of a point a fractional distance along a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 distance between a point and a line in the form Ax +By =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olves for the coordinate of the centroid of a tri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 distance between two parallel lines given the slope and the vertical dist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olves for a triangle if you know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length of 2 sides and the angle in betw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length of all 3 si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ny 2 angles and the length of a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he length of any 2 sides and any 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 update it quite of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