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SIZEe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necessary SIZE n of a SAMPLE to produce a confidence interval of confidence level c based on a known standard deviation S and desired maximum error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33:00Z</dcterms:created>
  <dc:creator>Erdeky</dc:creator>
  <dc:description/>
  <cp:keywords/>
  <dc:language>en-US</dc:language>
  <cp:lastModifiedBy>Erdeky</cp:lastModifiedBy>
  <dcterms:modified xsi:type="dcterms:W3CDTF">2010-10-20T03:43:00Z</dcterms:modified>
  <cp:revision>2</cp:revision>
  <dc:subject/>
  <dc:title>SAMPSIZEe    (by Joe Erdeky, erdeky@inbox</dc:title>
</cp:coreProperties>
</file>