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ATPAC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YOUR PENCILS DOWN! With this collection of 18 programs you may not need a pencil (except to write down results) in your INTRODUCTORY STATISTIC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9525</wp:posOffset>
                </wp:positionV>
                <wp:extent cx="310896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246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grams  for the TI-83 and TI-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ALLSET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HIS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WIT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BINOMIAL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ZTX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CHEBY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LINREG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CHISQ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CONCHART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PROBDIS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C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RANDOM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DESCRIPT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SAMPSIZ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FREQDIST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  <w:t>TRIM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36.5pt;mso-wrap-distance-left:9.05pt;mso-wrap-distance-right:9.05pt;mso-wrap-distance-top:0pt;mso-wrap-distance-bottom:0pt;margin-top:0.7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246"/>
                        <w:gridCol w:w="1296"/>
                      </w:tblGrid>
                      <w:tr>
                        <w:trPr/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rams  for the TI-83 and TI-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ALLSET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IS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WIT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BINOMIAL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INTERVA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ZTX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CHEBY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LINREG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CHISQ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CONCHART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PROBDIS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C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RANDOM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DESCRIPT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SAMPSIZ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FREQDIST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TRIM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color w:val="FF0000"/>
        </w:rPr>
        <w:t>Note: The programs BINOMIAL and  PROBDIST needs the program FREQDIST loaded in the calculator for them to work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In the zip file are 38 files includ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is file STATPACe.doc</w:t>
      </w:r>
    </w:p>
    <w:p>
      <w:pPr>
        <w:pStyle w:val="Normal"/>
        <w:rPr/>
      </w:pPr>
      <w:r>
        <w:rPr/>
        <w:t>2. A summary of all program instructions in Statpac screens.pdf</w:t>
      </w:r>
    </w:p>
    <w:p>
      <w:pPr>
        <w:pStyle w:val="Normal"/>
        <w:rPr/>
      </w:pPr>
      <w:r>
        <w:rPr/>
        <w:t>3. The 18 programs,  *.83p or *.8xp</w:t>
      </w:r>
    </w:p>
    <w:p>
      <w:pPr>
        <w:pStyle w:val="Normal"/>
        <w:rPr/>
      </w:pPr>
      <w:r>
        <w:rPr/>
        <w:t>4. Instructions for each of the 18 program,  *.doc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18 programs will fit in the calculator if other programs in it now are not too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24:00Z</dcterms:created>
  <dc:creator>Erdeky</dc:creator>
  <dc:description/>
  <cp:keywords/>
  <dc:language>en-US</dc:language>
  <cp:lastModifiedBy> </cp:lastModifiedBy>
  <dcterms:modified xsi:type="dcterms:W3CDTF">2011-12-19T23:11:00Z</dcterms:modified>
  <cp:revision>4</cp:revision>
  <dc:subject/>
  <dc:title>STATPACe    (by Joe Erdeky, erdeky@inbox</dc:title>
</cp:coreProperties>
</file>